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>
          <w:b/>
          <w:b/>
          <w:bCs/>
        </w:rPr>
      </w:pPr>
      <w:r>
        <w:rPr>
          <w:b/>
          <w:bCs/>
        </w:rPr>
        <w:t>POTENCIA NOMINAL INSTALADA 2005 POR TIPO DE OPERADOR - RESUMEN TOTAL PAI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51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134"/>
        <w:gridCol w:w="1134"/>
        <w:gridCol w:w="1077"/>
        <w:gridCol w:w="851"/>
        <w:gridCol w:w="1049"/>
        <w:gridCol w:w="1094"/>
        <w:gridCol w:w="1092"/>
        <w:gridCol w:w="1074"/>
        <w:gridCol w:w="1081"/>
        <w:gridCol w:w="560"/>
        <w:gridCol w:w="546"/>
        <w:gridCol w:w="1384"/>
      </w:tblGrid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bookmarkStart w:id="0" w:name="OLE_LINK1"/>
            <w:bookmarkEnd w:id="0"/>
            <w:r>
              <w:rPr>
                <w:b/>
                <w:color w:val="000000"/>
                <w:sz w:val="22"/>
              </w:rPr>
              <w:t>Opera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CV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EO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HB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HI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NU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G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TV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O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GT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otal instalado</w:t>
            </w:r>
          </w:p>
        </w:tc>
      </w:tr>
      <w:tr>
        <w:trPr>
          <w:trHeight w:val="101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CIONAL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18.00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NACIONALE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95.000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495.0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VADA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453.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73.9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6.8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997.319</w:t>
            </w:r>
          </w:p>
        </w:tc>
        <w:tc>
          <w:tcPr>
            <w:tcW w:w="1092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81.580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36.000</w:t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9.388.194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V., MUN. Y COOP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0.51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827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3.903</w:t>
            </w:r>
          </w:p>
        </w:tc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5.758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5.000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773606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insta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46.2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737.33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551.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674.8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5 POR SISTEMA - RESUMEN TOTAL PAI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8"/>
        <w:gridCol w:w="1134"/>
        <w:gridCol w:w="1134"/>
        <w:gridCol w:w="1077"/>
        <w:gridCol w:w="851"/>
        <w:gridCol w:w="1077"/>
        <w:gridCol w:w="1077"/>
        <w:gridCol w:w="1077"/>
        <w:gridCol w:w="1077"/>
        <w:gridCol w:w="1077"/>
        <w:gridCol w:w="567"/>
        <w:gridCol w:w="567"/>
        <w:gridCol w:w="1361"/>
      </w:tblGrid>
      <w:tr>
        <w:trPr>
          <w:trHeight w:val="250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ISTE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V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B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G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Total </w:t>
            </w:r>
          </w:p>
        </w:tc>
      </w:tr>
      <w:tr>
        <w:trPr>
          <w:trHeight w:val="101" w:hRule="atLeas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lang w:val="en-US"/>
              </w:rPr>
            </w:pPr>
            <w:r>
              <w:rPr>
                <w:b/>
                <w:color w:val="000000"/>
                <w:sz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lang w:val="en-US"/>
              </w:rPr>
            </w:pPr>
            <w:r>
              <w:rPr>
                <w:b/>
                <w:color w:val="000000"/>
                <w:sz w:val="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en-US"/>
              </w:rPr>
            </w:pPr>
            <w:r>
              <w:rPr>
                <w:color w:val="000000"/>
                <w:sz w:val="8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MEM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98.2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23.1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1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4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27.48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18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36.58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51.0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3.244.562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MSP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2.0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5.30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00.320</w:t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TERCONECTADO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9.4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76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791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9.620</w:t>
            </w:r>
          </w:p>
        </w:tc>
        <w:tc>
          <w:tcPr>
            <w:tcW w:w="10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0.244</w:t>
            </w:r>
          </w:p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ISLAD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6.79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951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5.838</w:t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69.674</w:t>
            </w:r>
          </w:p>
        </w:tc>
      </w:tr>
      <w:tr>
        <w:trPr>
          <w:trHeight w:val="113" w:hRule="exact"/>
        </w:trPr>
        <w:tc>
          <w:tcPr>
            <w:tcW w:w="2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8"/>
              </w:rPr>
            </w:pPr>
            <w:r>
              <w:rPr>
                <w:rFonts w:eastAsia="Arial Unicode MS"/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instal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46.2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737.3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551.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674.8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5 – CENTRALES NACIONALES - Valores en k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0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1559"/>
        <w:gridCol w:w="1134"/>
        <w:gridCol w:w="1559"/>
      </w:tblGrid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VINC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Centr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Instalado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ENOS AIR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TUCHA 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0.00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DOB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BALS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8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8.000</w:t>
            </w:r>
          </w:p>
        </w:tc>
      </w:tr>
      <w:tr>
        <w:trPr>
          <w:trHeight w:val="106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instalad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8.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18.0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OTENCIA NOMINAL INSTALADA 2005 – CENTRALES BINACIONALES - Valores en kW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3827"/>
        <w:gridCol w:w="1276"/>
        <w:gridCol w:w="1842"/>
      </w:tblGrid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PROVINCIA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ent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instalado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RRIENT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YACYRETA  (mitad argentin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0.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50.000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NTRE RIO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TO GRANDE  (mitad argentina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5.0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5.000</w:t>
            </w:r>
          </w:p>
        </w:tc>
      </w:tr>
      <w:tr>
        <w:trPr>
          <w:trHeight w:val="101" w:hRule="atLeast"/>
        </w:trPr>
        <w:tc>
          <w:tcPr>
            <w:tcW w:w="2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instalado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5.000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495.00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r operación a cota reducida la potencia efectiva de la CH Yacyretá es de aproximadamente el 60% de la nominal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5 – CENTRALES PRIVADAS - Valores en k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7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4252"/>
        <w:gridCol w:w="1134"/>
        <w:gridCol w:w="993"/>
        <w:gridCol w:w="850"/>
        <w:gridCol w:w="992"/>
        <w:gridCol w:w="851"/>
        <w:gridCol w:w="992"/>
        <w:gridCol w:w="567"/>
        <w:gridCol w:w="567"/>
        <w:gridCol w:w="567"/>
        <w:gridCol w:w="992"/>
      </w:tblGrid>
      <w:tr>
        <w:trPr>
          <w:trHeight w:val="250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01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- CT SAN NICOLAS 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2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4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PARAN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5.9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9.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5.26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IEDRABUEN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N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3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80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NARIS SIDERCA CETE I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. FEDERAL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COSTANER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4.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7.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31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03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UERT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9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6.7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TAMARC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C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ACO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1.38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UBUT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ATAGONICAS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5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LECTROPATAGONI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02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ERGIA DEL SUR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AMEGHIN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FUTALEUFU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2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ENERADORA MEDITERRANEA S.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2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E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.B.A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NTRAL DIQUE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.44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T DOCK SUD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2.9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4.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.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2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LATA COGENERAC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8.0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TROBRAS ENERG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7.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6.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3.6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JU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.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300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SED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314</w:t>
            </w:r>
          </w:p>
        </w:tc>
      </w:tr>
      <w:tr>
        <w:trPr>
          <w:trHeight w:val="235" w:hRule="atLeast"/>
        </w:trPr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ROCUYO 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4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4 – CENTRALES PRIVADAS - Valores en kW 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149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4395"/>
        <w:gridCol w:w="992"/>
        <w:gridCol w:w="992"/>
        <w:gridCol w:w="992"/>
        <w:gridCol w:w="993"/>
        <w:gridCol w:w="850"/>
        <w:gridCol w:w="1234"/>
        <w:gridCol w:w="797"/>
        <w:gridCol w:w="462"/>
        <w:gridCol w:w="462"/>
        <w:gridCol w:w="1073"/>
      </w:tblGrid>
      <w:tr>
        <w:trPr>
          <w:trHeight w:val="250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1731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RIOJ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6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L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"/>
                <w:sz w:val="20"/>
              </w:rPr>
              <w:t xml:space="preserve">       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02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NDOZ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MPPSA - HIDROCUY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MENDOZ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4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7.7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M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87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96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EMSA - HIDROCUY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4.4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8.4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DRONIHUIL SA - LIHUE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NI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9.3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9.36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ALICUR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4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PEX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1.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1.2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ALTO VALLE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FILO MORAD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C. COLORADO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6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6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EL CHOCO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2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2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MA DE LA LATA (C.T PUERTO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75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PIEDRA DEL AGUIL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0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0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R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36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769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ETROBRAS ENERG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5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RBINE POWER Co.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5.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5.3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. DEL ESTER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E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66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667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RIO HOND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5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LT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JURAMENT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GÜEME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SA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70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0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.567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RMOANDES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3.0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ES JURAMENTO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0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500</w:t>
            </w:r>
          </w:p>
        </w:tc>
      </w:tr>
      <w:tr>
        <w:trPr>
          <w:trHeight w:val="23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ERGIA SAN JUAN S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27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50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POTENCIA NOMINAL INSTALADA 2005 – CENTRALES PRIVADAS - Valores en kW 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97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55"/>
        <w:gridCol w:w="4372"/>
        <w:gridCol w:w="951"/>
        <w:gridCol w:w="951"/>
        <w:gridCol w:w="951"/>
        <w:gridCol w:w="951"/>
        <w:gridCol w:w="797"/>
        <w:gridCol w:w="951"/>
        <w:gridCol w:w="797"/>
        <w:gridCol w:w="462"/>
        <w:gridCol w:w="462"/>
        <w:gridCol w:w="1073"/>
      </w:tblGrid>
      <w:tr>
        <w:trPr>
          <w:trHeight w:val="250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V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SO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PATAGONICAS S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6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 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SORRENTO S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.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.0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CUMAN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T NOA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4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4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D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60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35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. TUCUMAN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2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20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USPETROL ENERGY S.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.6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4.620</w:t>
            </w:r>
          </w:p>
        </w:tc>
      </w:tr>
      <w:tr>
        <w:trPr>
          <w:trHeight w:val="235" w:hRule="atLeast"/>
        </w:trPr>
        <w:tc>
          <w:tcPr>
            <w:tcW w:w="2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LUSPETROL SA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6.00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6.000</w:t>
            </w:r>
          </w:p>
        </w:tc>
      </w:tr>
      <w:tr>
        <w:trPr>
          <w:trHeight w:val="113" w:hRule="exact"/>
        </w:trPr>
        <w:tc>
          <w:tcPr>
            <w:tcW w:w="2255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INSTALAD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453.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981.5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036.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26.1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997.31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24.0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9.492.48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4 – CENTRALES PROVINCIALES, MUNICIPALES Y COOPERATIVAS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5072"/>
        <w:gridCol w:w="891"/>
        <w:gridCol w:w="891"/>
        <w:gridCol w:w="891"/>
        <w:gridCol w:w="891"/>
        <w:gridCol w:w="891"/>
        <w:gridCol w:w="780"/>
        <w:gridCol w:w="622"/>
        <w:gridCol w:w="1433"/>
      </w:tblGrid>
      <w:tr>
        <w:trPr>
          <w:trHeight w:val="25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GT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26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966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ntrales de la Costa Atlántic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6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9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C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CHEE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6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.26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UBUT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6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46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.06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GSP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87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57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GSP-MINISTERIO DE EDUCACION (ALDEAS ESCOLARES)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5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C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8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9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59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.0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51.61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PEC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63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38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6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6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I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AMP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P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E CASA DE PIEDR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SIONES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.2 DE MAY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8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8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S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.7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.4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.19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5 – CENTRALES PROVINCIALES, MUNICIPALES Y COOPERATIVAS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(Continuación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5072"/>
        <w:gridCol w:w="891"/>
        <w:gridCol w:w="891"/>
        <w:gridCol w:w="891"/>
        <w:gridCol w:w="891"/>
        <w:gridCol w:w="891"/>
        <w:gridCol w:w="780"/>
        <w:gridCol w:w="622"/>
        <w:gridCol w:w="1433"/>
      </w:tblGrid>
      <w:tr>
        <w:trPr>
          <w:trHeight w:val="250" w:hRule="atLeast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VINCIA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opietari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G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TV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D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I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HB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EO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T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6"/>
              </w:rPr>
            </w:pPr>
            <w:r>
              <w:rPr>
                <w:b/>
                <w:color w:val="000000"/>
                <w:sz w:val="6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N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854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26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7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451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. DE RIO NEGRO.DIRECC. PROV DE AGUAS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329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.329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-DECS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2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.H.Cuesta del Vient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8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8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PSE-ENERGIA PROV.SOCIEDAD DEL ESTADO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.0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.0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UNICIPAL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PS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.7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867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8.627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5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463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963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PESF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6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ERRA DEL FUEGO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OPERATIVA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16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2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.880</w:t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0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PE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.918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5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.668</w:t>
            </w:r>
          </w:p>
        </w:tc>
      </w:tr>
      <w:tr>
        <w:trPr>
          <w:trHeight w:val="113" w:hRule="exact"/>
        </w:trPr>
        <w:tc>
          <w:tcPr>
            <w:tcW w:w="2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5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general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22.7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15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5.7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53.90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750.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735.80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6"/>
        </w:rPr>
      </w:pPr>
      <w:r>
        <w:rPr>
          <w:sz w:val="16"/>
        </w:rPr>
        <w:t>.</w:t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POTENCIA NOMINAL INSTALADA 2005 – TOTAL PAIS POR JURISDICCION - Valores en kW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46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276"/>
        <w:gridCol w:w="1134"/>
        <w:gridCol w:w="1276"/>
        <w:gridCol w:w="1275"/>
        <w:gridCol w:w="1142"/>
        <w:gridCol w:w="985"/>
        <w:gridCol w:w="992"/>
        <w:gridCol w:w="1134"/>
        <w:gridCol w:w="709"/>
        <w:gridCol w:w="567"/>
        <w:gridCol w:w="567"/>
        <w:gridCol w:w="1134"/>
      </w:tblGrid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OVINC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G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TV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DI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H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S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G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 xml:space="preserve">Total 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en-US"/>
              </w:rPr>
            </w:pPr>
            <w:r>
              <w:rPr>
                <w:b/>
                <w:color w:val="000000"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6"/>
                <w:lang w:val="en-US"/>
              </w:rPr>
            </w:pPr>
            <w:r>
              <w:rPr>
                <w:color w:val="000000"/>
                <w:sz w:val="6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ENOS AIR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5.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9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3.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36.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0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31.184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. FEDERAL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59.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0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40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109.9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TAMARC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8.75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AC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6.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6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8.64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UBU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.2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9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17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2.7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5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08.12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DOB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9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9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0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5.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269.93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RRIEN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.63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5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678.58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NTRE RI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89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5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50.895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ORMOS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9.06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.B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50.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0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0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742.34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JUJU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25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.7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2.364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PAMP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91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4.71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 RIOJ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90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3.502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NDO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7.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8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0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89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4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4.6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430.256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SION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.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4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79.47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EUQU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0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1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85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247.8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5.477.86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O NEG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4.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93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8.6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62.849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L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4.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5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70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7.0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66.0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JU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1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45.97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CRUZ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2.3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8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6.62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F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6.0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.32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8.823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. DEL ESTER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66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0.167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ERRA DEL FU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.0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15.548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UCUMA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4.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60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5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193.155</w:t>
            </w:r>
          </w:p>
        </w:tc>
      </w:tr>
      <w:tr>
        <w:trPr>
          <w:trHeight w:val="113" w:hRule="exact"/>
        </w:trPr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0"/>
              </w:rPr>
            </w:pPr>
            <w:r>
              <w:rPr>
                <w:rFonts w:eastAsia="Arial Unicode MS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tal instal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45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573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.737.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551.0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92.3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97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8.946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.018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7.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25.674.800</w:t>
            </w:r>
          </w:p>
        </w:tc>
      </w:tr>
      <w:tr>
        <w:trPr>
          <w:trHeight w:val="250" w:hRule="atLeast"/>
        </w:trPr>
        <w:tc>
          <w:tcPr>
            <w:tcW w:w="2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articipación Porcentu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7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,7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7,7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,5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,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4.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0,1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0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8"/>
              </w:rPr>
            </w:pPr>
            <w:r>
              <w:rPr>
                <w:b/>
                <w:sz w:val="18"/>
              </w:rPr>
              <w:t>0.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0%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sz w:val="16"/>
        </w:rPr>
        <w:t>Este total incluye la potencia instalada en Centrales Privadas, Estado Nacional, Binacionales, Estados Provinciales, Cooperativas y Municipalidades.</w:t>
      </w:r>
    </w:p>
    <w:p>
      <w:pPr>
        <w:pStyle w:val="Heading1"/>
        <w:numPr>
          <w:ilvl w:val="0"/>
          <w:numId w:val="0"/>
        </w:numPr>
        <w:ind w:left="0" w:right="453" w:hanging="0"/>
        <w:rPr>
          <w:rFonts w:ascii="Arial" w:hAnsi="Arial" w:cs="Arial"/>
        </w:rPr>
      </w:pPr>
      <w:r>
        <w:rPr>
          <w:rFonts w:cs="Arial" w:ascii="Arial" w:hAnsi="Arial"/>
        </w:rPr>
        <w:t>GENERACION DE ENERGIA ELECTRIC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a información proviene de la Base de Datos de la Dirección Nacional de Prospectiva de la Secretaría de Energía. Es aportada por los propios operadores y corresponde a las centrales de todo el país (Interconectadas y Aisladas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ontiene los valores que corresponden a la producción bruta de energía, la que, sumada a la generación de Autogeneradores y Cogeneradores del MEM y MEMSP, a la Importación y Exportación y a las Pérdidas por Bombeo, determina la Oferta de Generación total del paí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n el segundo cuadro de generación de energía eléctrica se presenta la caracterización de la producción por tipo de Operador y por tipo de equipamient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n esta información no se incluyen los datos de Autoproducción de Energía Eléctric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1"/>
        <w:numPr>
          <w:ilvl w:val="0"/>
          <w:numId w:val="0"/>
        </w:numPr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GENERACION DE ENERGIA ELECTRICA ASOCIADA A REDES DE TRANSPORTE Y DISTRIBUCION - TOTAL PAIS</w:t>
      </w:r>
    </w:p>
    <w:p>
      <w:pPr>
        <w:pStyle w:val="Heading2"/>
        <w:ind w:hanging="0"/>
        <w:rPr/>
      </w:pPr>
      <w:r>
        <w:rPr/>
        <w:t>AÑO 2005 – EN MWh</w:t>
      </w:r>
    </w:p>
    <w:tbl>
      <w:tblPr>
        <w:tblW w:w="15163" w:type="dxa"/>
        <w:jc w:val="left"/>
        <w:tblInd w:w="-719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76"/>
        <w:gridCol w:w="1341"/>
        <w:gridCol w:w="940"/>
        <w:gridCol w:w="805"/>
        <w:gridCol w:w="1073"/>
        <w:gridCol w:w="940"/>
        <w:gridCol w:w="940"/>
        <w:gridCol w:w="1073"/>
        <w:gridCol w:w="671"/>
        <w:gridCol w:w="1208"/>
        <w:gridCol w:w="806"/>
        <w:gridCol w:w="939"/>
        <w:gridCol w:w="805"/>
        <w:gridCol w:w="733"/>
        <w:gridCol w:w="1413"/>
      </w:tblGrid>
      <w:tr>
        <w:trPr>
          <w:trHeight w:val="365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risdiccion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.C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DI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O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I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s-ES_tradnl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s-ES_tradnl"/>
              </w:rPr>
              <w:t>NU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G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V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SOLAR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Generación.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ruta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utog.</w:t>
            </w:r>
          </w:p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rcados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Importac.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xportac.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4"/>
                <w:szCs w:val="16"/>
              </w:rPr>
            </w:pPr>
            <w:r>
              <w:rPr>
                <w:rFonts w:cs="Arial"/>
                <w:b/>
                <w:bCs/>
                <w:sz w:val="14"/>
                <w:szCs w:val="16"/>
              </w:rPr>
              <w:t>Bombeo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tabs>
                <w:tab w:val="clear" w:pos="1681"/>
                <w:tab w:val="left" w:pos="1398" w:leader="none"/>
              </w:tabs>
              <w:ind w:right="716" w:hanging="0"/>
              <w:rPr>
                <w:sz w:val="12"/>
              </w:rPr>
            </w:pPr>
            <w:r>
              <w:rPr>
                <w:sz w:val="12"/>
              </w:rPr>
              <w:t>Oferta de</w:t>
            </w:r>
          </w:p>
          <w:p>
            <w:pPr>
              <w:pStyle w:val="Heading4"/>
              <w:tabs>
                <w:tab w:val="clear" w:pos="1681"/>
                <w:tab w:val="left" w:pos="1398" w:leader="none"/>
              </w:tabs>
              <w:ind w:right="716" w:hanging="0"/>
              <w:rPr>
                <w:rFonts w:eastAsia="Arial Unicode MS"/>
              </w:rPr>
            </w:pPr>
            <w:r>
              <w:rPr>
                <w:sz w:val="12"/>
              </w:rPr>
              <w:t>Generación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75.376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165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48.897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8.455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910.50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733.596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7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736.865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.FED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398.91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83.925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782.835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.782.835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796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796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796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DOB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2.80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1.388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.724.404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8.850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56.133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83.578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.945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9.931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22.592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47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04.30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06.256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53.421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6.612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973.065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16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16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16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.07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.379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.755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25.29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5.790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319.295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319.295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IO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10.414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Xl29"/>
              <w:pBdr>
                <w:left w:val="nil"/>
                <w:right w:val="nil"/>
              </w:pBdr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.810.414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95.445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.044.074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61.785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72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7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3.999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6.970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.B.A.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968.587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5.460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924.047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183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023.230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914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.23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995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22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511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733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918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665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7.56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6.15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6.152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30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94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94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21.22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013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638.970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0.019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8.151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91.37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611</w:t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49.761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4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.186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9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.940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3.867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6.806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E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664.756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893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35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430.90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05.679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.727.070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8.293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.955.363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EGR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.076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59.907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2.732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37.716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922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50.638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53.965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155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9.899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96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25.957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00.772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.108.877</w:t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91.895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016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7.37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277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4.67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4.671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.941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1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7.506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5.408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7.435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2.843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7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Xl66"/>
              <w:snapToGrid w:val="false"/>
              <w:spacing w:before="0" w:after="0"/>
              <w:jc w:val="center"/>
              <w:rPr>
                <w:rFonts w:eastAsia="Times New Roman" w:cs="Arial"/>
                <w:sz w:val="16"/>
                <w:szCs w:val="16"/>
              </w:rPr>
            </w:pPr>
            <w:r>
              <w:rPr>
                <w:rFonts w:eastAsia="Times New Roman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.480</w:t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.666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.672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go del ESTER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3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.768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697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.377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.377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. DEL FUEGO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84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6.357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.341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.341</w:t>
            </w:r>
          </w:p>
        </w:tc>
      </w:tr>
      <w:tr>
        <w:trPr>
          <w:trHeight w:val="247" w:hRule="atLeast"/>
        </w:trPr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AN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937.523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273</w:t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9.072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3.738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62.607</w:t>
            </w:r>
          </w:p>
        </w:tc>
        <w:tc>
          <w:tcPr>
            <w:tcW w:w="8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62.607</w:t>
            </w:r>
          </w:p>
        </w:tc>
      </w:tr>
      <w:tr>
        <w:trPr>
          <w:trHeight w:val="206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general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6.130.21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9.024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5.381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.192.298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.873.471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.297.471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3.853.674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2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6.650.913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21.565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016.731</w:t>
            </w:r>
          </w:p>
        </w:tc>
        <w:tc>
          <w:tcPr>
            <w:tcW w:w="8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.139.563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>431.542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.918.104</w:t>
            </w:r>
          </w:p>
        </w:tc>
      </w:tr>
      <w:tr>
        <w:trPr>
          <w:trHeight w:val="247" w:hRule="atLeast"/>
        </w:trPr>
        <w:tc>
          <w:tcPr>
            <w:tcW w:w="1476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rticip.Porcentual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.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%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1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,4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1%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5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3%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%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6575" w:type="dxa"/>
            <w:gridSpan w:val="6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 Neuquén la Generación de Capex ha sido ingresada en su totalidad como Generador.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Generación de energía eléctrica por tipo y sistema- Año 2005- Valores expresados en MW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80" w:type="dxa"/>
        <w:jc w:val="left"/>
        <w:tblInd w:w="-2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  <w:gridCol w:w="1240"/>
      </w:tblGrid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ISTEMA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CG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CV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EO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NU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G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DI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V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HI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HB 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SOLAR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otal general 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SLADO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.420.871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33.094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7.052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26.182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5.412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1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.862.692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NOMEM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4.664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.567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.842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13.835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33.908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NOMEMSP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0.716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0.716</w:t>
            </w:r>
          </w:p>
        </w:tc>
      </w:tr>
      <w:tr>
        <w:trPr>
          <w:trHeight w:val="264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MEM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2.061.660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1.637.515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/>
            </w:pPr>
            <w:r>
              <w:rPr/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873.301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985.250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3.853.147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9.699.013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41.624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8.851.509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MSP</w:t>
            </w:r>
          </w:p>
        </w:tc>
        <w:tc>
          <w:tcPr>
            <w:tcW w:w="1240" w:type="dxa"/>
            <w:tcBorders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46.245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0.826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42.602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/>
            </w:pPr>
            <w:r>
              <w:rPr/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.222.415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/>
            </w:pPr>
            <w:r>
              <w:rPr/>
              <w:t>-</w:t>
            </w:r>
          </w:p>
        </w:tc>
        <w:tc>
          <w:tcPr>
            <w:tcW w:w="12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4.342.088</w:t>
            </w:r>
          </w:p>
        </w:tc>
      </w:tr>
      <w:tr>
        <w:trPr>
          <w:trHeight w:val="276" w:hRule="atLeast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general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3.728.776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2.401.435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5.38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6.873.30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.297.471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29.02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3.853.147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3.450.674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741.624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96.650.91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5"/>
        <w:ind w:hanging="0"/>
        <w:rPr/>
      </w:pPr>
      <w:r>
        <w:rPr/>
        <w:t>Generación de energía eléctrica por tipo y operador- Año 2005- Valores expresados en MWh-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tbl>
      <w:tblPr>
        <w:tblW w:w="14460" w:type="dxa"/>
        <w:jc w:val="left"/>
        <w:tblInd w:w="-2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100"/>
        <w:gridCol w:w="1280"/>
        <w:gridCol w:w="1280"/>
        <w:gridCol w:w="1240"/>
        <w:gridCol w:w="1100"/>
        <w:gridCol w:w="1100"/>
        <w:gridCol w:w="1100"/>
        <w:gridCol w:w="1520"/>
        <w:gridCol w:w="1340"/>
        <w:gridCol w:w="1100"/>
        <w:gridCol w:w="1100"/>
        <w:gridCol w:w="1200"/>
      </w:tblGrid>
      <w:tr>
        <w:trPr>
          <w:trHeight w:val="276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ropiedad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CG 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CV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EO 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NU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G 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DI 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V 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HI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HB 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SOLAR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otal general 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INAC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3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0.214.723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0.214.723   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OP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.42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0.058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72</w:t>
            </w:r>
          </w:p>
        </w:tc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3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88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4.338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UNIC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1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3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1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AC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.873.301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3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.873.301   </w:t>
            </w:r>
          </w:p>
        </w:tc>
      </w:tr>
      <w:tr>
        <w:trPr>
          <w:trHeight w:val="264" w:hRule="atLeast"/>
        </w:trPr>
        <w:tc>
          <w:tcPr>
            <w:tcW w:w="110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IV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3.728.776   </w:t>
            </w:r>
          </w:p>
        </w:tc>
        <w:tc>
          <w:tcPr>
            <w:tcW w:w="12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2.401.435   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.338.725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.831</w:t>
            </w:r>
          </w:p>
        </w:tc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1.885.266   </w:t>
            </w:r>
          </w:p>
        </w:tc>
        <w:tc>
          <w:tcPr>
            <w:tcW w:w="13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1.998.457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7.005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74.706.575   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</w:t>
            </w:r>
          </w:p>
        </w:tc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8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88.688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1.62</w:t>
            </w:r>
          </w:p>
        </w:tc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967.881   </w:t>
            </w:r>
          </w:p>
        </w:tc>
        <w:tc>
          <w:tcPr>
            <w:tcW w:w="134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231.207   </w:t>
            </w:r>
          </w:p>
        </w:tc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4.619</w:t>
            </w:r>
          </w:p>
        </w:tc>
        <w:tc>
          <w:tcPr>
            <w:tcW w:w="1100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-     </w:t>
            </w:r>
          </w:p>
        </w:tc>
        <w:tc>
          <w:tcPr>
            <w:tcW w:w="120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.604.015   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general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23.728.776   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12.401.435   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5.381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6.873.301  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5.297.471   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9.024</w:t>
            </w:r>
          </w:p>
        </w:tc>
        <w:tc>
          <w:tcPr>
            <w:tcW w:w="1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13.853.147   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33.450.674   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41.624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96.650.913  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5"/>
        <w:ind w:hanging="0"/>
        <w:rPr/>
      </w:pPr>
      <w:r>
        <w:rPr/>
        <w:t>Generación de energía eléctrica por tipo y por mes- Año 2005- Valores expresados en MWh-</w:t>
      </w:r>
    </w:p>
    <w:tbl>
      <w:tblPr>
        <w:tblW w:w="15252" w:type="dxa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580"/>
        <w:gridCol w:w="1146"/>
        <w:gridCol w:w="1146"/>
        <w:gridCol w:w="1146"/>
        <w:gridCol w:w="1016"/>
        <w:gridCol w:w="1183"/>
        <w:gridCol w:w="1183"/>
        <w:gridCol w:w="1146"/>
        <w:gridCol w:w="1016"/>
        <w:gridCol w:w="1016"/>
        <w:gridCol w:w="1016"/>
        <w:gridCol w:w="1404"/>
        <w:gridCol w:w="1238"/>
        <w:gridCol w:w="1016"/>
      </w:tblGrid>
      <w:tr>
        <w:trPr>
          <w:trHeight w:val="27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po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o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brero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zo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birl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yo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nio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lio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gosto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eptiembre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ctubre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viembre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Diciembre 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otal 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G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443.151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88.384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479.587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95.34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.117.995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585.671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.472.488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81.615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83.524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29.965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98.127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52.926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728.776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V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97.644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78.806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57.382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91.054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28.974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3.827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7.533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5.07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9.293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5.883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11.620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14.349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401.435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O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698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747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34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25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38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775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857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84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357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301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76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87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.381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U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94.541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38.333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79.836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99.37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28.187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93.396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48.341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33.982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45.324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64.29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0.544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27.156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.873.301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G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71.281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57.079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25.252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14.22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61.695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47.451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66.92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95.169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76.38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27.404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05.713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448.905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.297.471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DI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.642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7.316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7.316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.945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.81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1.306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0.844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0.057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.59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.4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.46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.339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29.024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V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93.061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18.796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90.610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71.162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22.507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44.701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78.890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58.364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7.143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2.54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4.572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0.803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853.147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I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02.283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031.882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43.134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32.236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65.887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86.771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15.504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21.166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40.727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30.522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525.006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655.554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.450.674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HB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.508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.316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.832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.481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.765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.785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.83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.259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.126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.275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.63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.817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1.624</w:t>
            </w:r>
          </w:p>
        </w:tc>
      </w:tr>
      <w:tr>
        <w:trPr>
          <w:trHeight w:val="272" w:hRule="atLeast"/>
        </w:trPr>
        <w:tc>
          <w:tcPr>
            <w:tcW w:w="580" w:type="dxa"/>
            <w:tcBorders>
              <w:lef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OLAR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46" w:type="dxa"/>
            <w:tcBorders/>
            <w:tcMar>
              <w:top w:w="0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183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14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016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404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238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016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1</w:t>
            </w:r>
          </w:p>
        </w:tc>
      </w:tr>
      <w:tr>
        <w:trPr>
          <w:trHeight w:val="27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427.815</w:t>
            </w:r>
          </w:p>
        </w:tc>
        <w:tc>
          <w:tcPr>
            <w:tcW w:w="114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592.66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8.289.789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900.346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005.064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839.691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425.214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413.974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705.472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337.587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161.955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.549.942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6.650.91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5"/>
        <w:ind w:hanging="0"/>
        <w:rPr/>
      </w:pPr>
      <w:r>
        <w:rPr/>
        <w:t>CONSUMO DE COMBUSTIBLE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datos se presentan en diferentes cuadros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anual de combustibles utilizados para producción de energía eléctrica de servicio público por tipo de combustible y por jurisdicción provinci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mensual por tipo de combusti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nsumo anual por tipo de combustible y tipo de generació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sta información proviene de la Base de Datos de la Dirección Nacional de Prospectiva de la Secretaría de Energía, es proporcionada por los propios operadores y corresponde a los datos de todo el país (Centrales Interconectadas y Aisladas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1500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65"/>
        <w:gridCol w:w="2359"/>
        <w:gridCol w:w="2359"/>
        <w:gridCol w:w="1995"/>
        <w:gridCol w:w="1465"/>
        <w:gridCol w:w="1465"/>
        <w:gridCol w:w="1465"/>
        <w:gridCol w:w="1465"/>
        <w:gridCol w:w="1465"/>
      </w:tblGrid>
      <w:tr>
        <w:trPr>
          <w:trHeight w:val="224" w:hRule="atLeast"/>
        </w:trPr>
        <w:tc>
          <w:tcPr>
            <w:tcW w:w="767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rticipación de los Combustibles en la Generación Térmica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ño</w:t>
            </w:r>
          </w:p>
        </w:tc>
        <w:tc>
          <w:tcPr>
            <w:tcW w:w="2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Generación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 Natural</w:t>
            </w:r>
          </w:p>
        </w:tc>
        <w:tc>
          <w:tcPr>
            <w:tcW w:w="1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Fuel Oil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as Oi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rbón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érmica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Wh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46.084.638 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42.381.108 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2.224.105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21.32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1.058.104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38.929.416 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37.523.851 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0.3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26.39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78.8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34.945.497 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34.378.880 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35.9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73.35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7.34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42.288.293 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41.420.076 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13.70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73.47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81.0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52.983.015 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48.530.877 </w:t>
            </w:r>
          </w:p>
        </w:tc>
        <w:tc>
          <w:tcPr>
            <w:tcW w:w="1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3.003.233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39.497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09.4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5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55.509.853 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48.682.824 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4.388.591 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95.867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" w:cs="Arial"/>
                <w:b/>
                <w:bCs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 xml:space="preserve">1.542.521 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ñ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 Natural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Fuel Oi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as Oil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rbon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0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2,0%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,8%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9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,3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1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6,4%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3%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8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5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2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8,4%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4%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8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5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7,9%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0%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6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4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4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1,6%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,7%</w:t>
            </w:r>
          </w:p>
        </w:tc>
        <w:tc>
          <w:tcPr>
            <w:tcW w:w="1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0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7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5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7,7%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,9%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6%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,8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</w:rPr>
            </w:pPr>
            <w:r>
              <w:rPr>
                <w:rFonts w:eastAsia="Arial Unicode MS" w:cs="Arial" w:ascii="Times New Roman" w:hAnsi="Times New Roman"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3324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eracion por combustibles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ño</w:t>
            </w:r>
          </w:p>
        </w:tc>
        <w:tc>
          <w:tcPr>
            <w:tcW w:w="2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ot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 Natural</w:t>
            </w:r>
          </w:p>
        </w:tc>
        <w:tc>
          <w:tcPr>
            <w:tcW w:w="1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Fuel Oi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as Oil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rb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ranio</w:t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idr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olica</w:t>
            </w:r>
          </w:p>
        </w:tc>
      </w:tr>
      <w:tr>
        <w:trPr>
          <w:trHeight w:val="22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Wh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MWh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MWh</w:t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1.058.32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2.381.108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224.10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21.3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058.10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.177.10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8.761.82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.758</w:t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2.986.565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7.523.851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0.35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26.39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78.81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.058.6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6.949.15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9.361</w:t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6.636.527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.378.880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35.915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73.3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7.346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.820.8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.796.81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3.405</w:t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3.669.786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1.420.076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13.702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73.47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81.04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.566.28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3.737.251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7.953</w:t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1.343.123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8.530.877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.003.233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39.4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09.408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.868.6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0.418.990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2.516</w:t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5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6.650.913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8.682.824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.388.59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95.867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542.521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6.873.301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4.192.29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5.381</w:t>
            </w:r>
          </w:p>
        </w:tc>
      </w:tr>
      <w:tr>
        <w:trPr>
          <w:trHeight w:val="224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767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articipación de los Combustibles en la Generación Total del País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Año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as Natur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Fuel Oil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Gas Oil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arbon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Urani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Hidro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olica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0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2,3%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,7%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5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3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,6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,5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0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1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5,2%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6%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4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7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,5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4,5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1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2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4,9%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2%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4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2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,6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6,7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1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3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9,5%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5%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3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2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9,0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0,3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1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4</w:t>
            </w:r>
          </w:p>
        </w:tc>
        <w:tc>
          <w:tcPr>
            <w:tcW w:w="235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3,1%</w:t>
            </w:r>
          </w:p>
        </w:tc>
        <w:tc>
          <w:tcPr>
            <w:tcW w:w="2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,3%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6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0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8,6%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3,3%</w:t>
            </w:r>
          </w:p>
        </w:tc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1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24" w:hRule="atLeast"/>
        </w:trPr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005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50,3%</w:t>
            </w:r>
          </w:p>
        </w:tc>
        <w:tc>
          <w:tcPr>
            <w:tcW w:w="2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4,5%</w:t>
            </w:r>
          </w:p>
        </w:tc>
        <w:tc>
          <w:tcPr>
            <w:tcW w:w="1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9%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,6%</w:t>
            </w:r>
          </w:p>
        </w:tc>
        <w:tc>
          <w:tcPr>
            <w:tcW w:w="1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7,1%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,5%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0,1%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</w:rPr>
      </w:pPr>
      <w:r>
        <w:rPr>
          <w:sz w:val="20"/>
        </w:rPr>
      </w:r>
    </w:p>
    <w:tbl>
      <w:tblPr>
        <w:tblW w:w="3171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242"/>
        <w:gridCol w:w="121"/>
        <w:gridCol w:w="86"/>
        <w:gridCol w:w="86"/>
        <w:gridCol w:w="35"/>
        <w:gridCol w:w="35"/>
        <w:gridCol w:w="35"/>
        <w:gridCol w:w="35"/>
        <w:gridCol w:w="35"/>
      </w:tblGrid>
      <w:tr>
        <w:trPr>
          <w:trHeight w:val="255" w:hRule="atLeast"/>
        </w:trPr>
        <w:tc>
          <w:tcPr>
            <w:tcW w:w="31535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  <w:t>CONSUMO DE COMBUSTIBLES</w:t>
            </w:r>
          </w:p>
          <w:tbl>
            <w:tblPr>
              <w:tblW w:w="11932" w:type="dxa"/>
              <w:jc w:val="left"/>
              <w:tblInd w:w="0" w:type="dxa"/>
              <w:tblLayout w:type="fixed"/>
              <w:tblCellMar>
                <w:top w:w="16" w:type="dxa"/>
                <w:left w:w="16" w:type="dxa"/>
                <w:bottom w:w="0" w:type="dxa"/>
                <w:right w:w="16" w:type="dxa"/>
              </w:tblCellMar>
            </w:tblPr>
            <w:tblGrid>
              <w:gridCol w:w="3417"/>
              <w:gridCol w:w="1055"/>
              <w:gridCol w:w="1437"/>
              <w:gridCol w:w="1712"/>
              <w:gridCol w:w="1437"/>
              <w:gridCol w:w="1437"/>
              <w:gridCol w:w="1437"/>
            </w:tblGrid>
            <w:tr>
              <w:trPr>
                <w:trHeight w:val="267" w:hRule="atLeast"/>
              </w:trPr>
              <w:tc>
                <w:tcPr>
                  <w:tcW w:w="44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rial Unicode MS" w:cs="Times New Roman"/>
                      <w:sz w:val="20"/>
                    </w:rPr>
                  </w:pPr>
                  <w:r>
                    <w:rPr>
                      <w:rFonts w:eastAsia="Arial Unicode MS" w:cs="Times New Roman" w:ascii="Times New Roman" w:hAnsi="Times New Roman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AÑO 2005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62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CONSUMO ANUAL POR TIPO DE COMBUSTIBLE Y JURISDICCION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4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Arial Unicode MS" w:cs="Arial"/>
                      <w:sz w:val="20"/>
                    </w:rPr>
                  </w:pPr>
                  <w:r>
                    <w:rPr>
                      <w:rFonts w:eastAsia="Arial Unicode MS" w:cs="Arial" w:ascii="Times New Roman" w:hAnsi="Times New Roman"/>
                      <w:sz w:val="20"/>
                    </w:rPr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Jurisdiccion </w:t>
                  </w:r>
                </w:p>
              </w:tc>
              <w:tc>
                <w:tcPr>
                  <w:tcW w:w="105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C 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FO </w:t>
                  </w:r>
                </w:p>
              </w:tc>
              <w:tc>
                <w:tcPr>
                  <w:tcW w:w="171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lang w:val="en-US"/>
                    </w:rPr>
                    <w:t xml:space="preserve">GN 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lang w:val="en-US"/>
                    </w:rPr>
                    <w:t xml:space="preserve">GO 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  <w:lang w:val="en-US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  <w:lang w:val="en-US"/>
                    </w:rPr>
                    <w:t xml:space="preserve">ULE 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  <w:lang w:val="en-US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UN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BUENOS AIRES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610.124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49.826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569.376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3.888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31.14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-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CAPITAL FEDERAL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742.728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.450.369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8.531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CATAMARC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-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698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CORDOB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61.358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587.027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6.975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88.75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CORRIENTES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-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642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CHACO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-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678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CHUBUT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361.733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7.634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ENTRE RIOS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-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-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FORMOS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779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30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G.B.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995.324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5.125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JUJUY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5.031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3.892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LA PAMP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-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314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LA RIOJ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3.211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4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MENDOZ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3.737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637.719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.104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MISIONES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312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NEUQUEN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469.477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3.921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RIO NEGRO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2.562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507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SALTA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913.345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.654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SAN JUAN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5.536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4.067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SANTA CRUZ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14.747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5.905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SANTA FE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59.891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69.602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44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SANTIAGO DEL ESTERO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368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68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TIERRA DEL FUEGO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16.321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467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41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" w:cs="Arial"/>
                      <w:sz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</w:rPr>
                    <w:t xml:space="preserve">TUCUMAN </w:t>
                  </w:r>
                </w:p>
              </w:tc>
              <w:tc>
                <w:tcPr>
                  <w:tcW w:w="105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1.131.751</w:t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2.977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4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Total general </w:t>
                  </w:r>
                </w:p>
              </w:tc>
              <w:tc>
                <w:tcPr>
                  <w:tcW w:w="1055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610.124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1.127.540</w:t>
                  </w:r>
                </w:p>
              </w:tc>
              <w:tc>
                <w:tcPr>
                  <w:tcW w:w="1712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11.455.278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94.855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31.14</w:t>
                  </w:r>
                </w:p>
              </w:tc>
              <w:tc>
                <w:tcPr>
                  <w:tcW w:w="14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</w:rPr>
                    <w:t>88.756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7621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FO (Fuel Oil), GO (Gas Oil), C (Carbón) en toneladas 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4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GN (Gas Natural), en miles de m3. 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590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ULE (Uranio levemente enriquecido) en kg </w:t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4472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20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UN (Uranio Natural) en kg </w:t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 Unicode MS" w:cs="Arial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7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  <w:tc>
                <w:tcPr>
                  <w:tcW w:w="14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Arial Unicode MS" w:cs="Arial"/>
                      <w:sz w:val="20"/>
                    </w:rPr>
                  </w:pPr>
                  <w:r>
                    <w:rPr>
                      <w:rFonts w:eastAsia="Arial Unicode MS" w:cs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</w:r>
          </w:p>
        </w:tc>
        <w:tc>
          <w:tcPr>
            <w:tcW w:w="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</w:rPr>
            </w:pPr>
            <w:r>
              <w:rPr>
                <w:rFonts w:eastAsia="Arial Unicode MS" w:cs="Arial"/>
                <w:sz w:val="16"/>
              </w:rPr>
            </w:r>
          </w:p>
        </w:tc>
        <w:tc>
          <w:tcPr>
            <w:tcW w:w="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</w:rPr>
            </w:pPr>
            <w:r>
              <w:rPr>
                <w:rFonts w:eastAsia="Arial Unicode MS" w:cs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12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</w:rPr>
            </w:r>
          </w:p>
        </w:tc>
        <w:tc>
          <w:tcPr>
            <w:tcW w:w="12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70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br w:type="page"/>
      </w:r>
      <w:r>
        <w:rPr>
          <w:b/>
        </w:rPr>
      </w:r>
    </w:p>
    <w:tbl>
      <w:tblPr>
        <w:tblW w:w="15209" w:type="dxa"/>
        <w:jc w:val="left"/>
        <w:tblInd w:w="-5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64"/>
        <w:gridCol w:w="1002"/>
        <w:gridCol w:w="1123"/>
        <w:gridCol w:w="1020"/>
        <w:gridCol w:w="1060"/>
        <w:gridCol w:w="1240"/>
        <w:gridCol w:w="1240"/>
        <w:gridCol w:w="920"/>
        <w:gridCol w:w="860"/>
        <w:gridCol w:w="1000"/>
        <w:gridCol w:w="1000"/>
        <w:gridCol w:w="1020"/>
        <w:gridCol w:w="980"/>
        <w:gridCol w:w="880"/>
      </w:tblGrid>
      <w:tr>
        <w:trPr>
          <w:trHeight w:val="264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 2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98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MENSUAL POR TIPO DE COMBUSTIBL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bustible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ero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ebrero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rzo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bril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ayo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nio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lio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gost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eptiembre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Octubre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oviembre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iciembre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51.950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3.34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21.106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0.20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1.449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7.6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8.91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3.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4.097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.06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10.124</w:t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O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-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.186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0.31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4.475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63.36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72.257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92.8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82.405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8.3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3.701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33.09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.519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127.540</w:t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N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282.38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129.740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250.58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065.317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69.6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28.794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12.2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94.909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27.1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00.506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7.2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006.670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1.455.278</w:t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O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52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894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64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72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402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5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436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95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255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8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780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856</w:t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E</w:t>
            </w:r>
          </w:p>
        </w:tc>
        <w:tc>
          <w:tcPr>
            <w:tcW w:w="100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7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9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13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73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425</w:t>
            </w:r>
          </w:p>
        </w:tc>
        <w:tc>
          <w:tcPr>
            <w:tcW w:w="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73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91</w:t>
            </w:r>
          </w:p>
        </w:tc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9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58</w:t>
            </w:r>
          </w:p>
        </w:tc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8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737</w:t>
            </w:r>
          </w:p>
        </w:tc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140</w:t>
            </w:r>
          </w:p>
        </w:tc>
      </w:tr>
      <w:tr>
        <w:trPr>
          <w:trHeight w:val="276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48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09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519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89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82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746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69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79</w:t>
            </w:r>
          </w:p>
        </w:tc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.625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24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51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756</w:t>
            </w:r>
          </w:p>
        </w:tc>
      </w:tr>
      <w:tr>
        <w:trPr>
          <w:trHeight w:val="264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009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FO (Fuel Oil), GO (Gas Oil), C (Carbón) en tonelada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GN (Gas Natural), en miles de m3.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398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ULE (Uranio levemente enriquecido) en kg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UN (Uranio Natural) en kg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6069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ANUAL POR TIPO DE COMBUSTIBLE Y TIPO DE GENERACIO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 2005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8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IPO DE GENERACION 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ipo de Combustible 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CC </w:t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DI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NU 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G 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V </w:t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otal general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  <w:lang w:val="en-US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C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10.124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610.12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/>
                <w:sz w:val="20"/>
                <w:szCs w:val="16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F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eastAsia="Arial Unicode MS" w:cs="Arial"/>
                <w:sz w:val="16"/>
                <w:szCs w:val="16"/>
                <w:lang w:val="en-US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127.540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.127.540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16"/>
                <w:lang w:val="en-US"/>
              </w:rPr>
            </w:pPr>
            <w:r>
              <w:rPr>
                <w:rFonts w:eastAsia="Arial Unicode MS" w:cs="Arial"/>
                <w:sz w:val="20"/>
                <w:szCs w:val="16"/>
                <w:lang w:val="en-US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lang w:val="en-US"/>
              </w:rPr>
            </w:pPr>
            <w:r>
              <w:rPr>
                <w:rFonts w:eastAsia="Arial Unicode MS" w:cs="Arial"/>
                <w:sz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N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300.558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21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27.42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14.085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455.278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.271</w:t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.36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21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855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LE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14</w:t>
            </w:r>
          </w:p>
        </w:tc>
        <w:tc>
          <w:tcPr>
            <w:tcW w:w="10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14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18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N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756</w:t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756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5009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FO (Fuel Oil), GO (Gas Oil), C (Carbón) en tonelada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GN (Gas Natural), en miles de m3.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398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ULE (Uranio levemente enriquecido) en kg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64" w:hRule="atLeast"/>
        </w:trPr>
        <w:tc>
          <w:tcPr>
            <w:tcW w:w="286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UN (Uranio Natural) en kg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121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021"/>
        <w:gridCol w:w="1174"/>
        <w:gridCol w:w="1250"/>
        <w:gridCol w:w="1250"/>
        <w:gridCol w:w="1250"/>
        <w:gridCol w:w="1250"/>
        <w:gridCol w:w="1250"/>
        <w:gridCol w:w="1250"/>
      </w:tblGrid>
      <w:tr>
        <w:trPr>
          <w:trHeight w:val="286" w:hRule="atLeast"/>
        </w:trPr>
        <w:tc>
          <w:tcPr>
            <w:tcW w:w="4607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OTENCIA, GENERACION Y CONSUMO DE COMBUSTIBLES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24"/>
              </w:rPr>
            </w:pPr>
            <w:r>
              <w:rPr>
                <w:rFonts w:eastAsia="Arial Unicode MS" w:cs="Arial"/>
                <w:b/>
                <w:bCs/>
                <w:sz w:val="16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 2005</w:t>
            </w:r>
          </w:p>
        </w:tc>
        <w:tc>
          <w:tcPr>
            <w:tcW w:w="1021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24"/>
              </w:rPr>
            </w:pPr>
            <w:r>
              <w:rPr>
                <w:rFonts w:eastAsia="Arial Unicode MS" w:cs="Arial"/>
                <w:b/>
                <w:bCs/>
                <w:sz w:val="16"/>
                <w:szCs w:val="24"/>
              </w:rPr>
            </w:r>
          </w:p>
        </w:tc>
        <w:tc>
          <w:tcPr>
            <w:tcW w:w="1174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412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4"/>
              </w:rPr>
            </w:pPr>
            <w:r>
              <w:rPr>
                <w:rFonts w:eastAsia="Arial Unicode MS" w:cs="Arial" w:ascii="Times New Roman" w:hAnsi="Times New Roman"/>
                <w:sz w:val="20"/>
                <w:szCs w:val="24"/>
              </w:rPr>
            </w:r>
          </w:p>
        </w:tc>
        <w:tc>
          <w:tcPr>
            <w:tcW w:w="1021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174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412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20"/>
                <w:szCs w:val="24"/>
              </w:rPr>
            </w:pPr>
            <w:r>
              <w:rPr>
                <w:rFonts w:eastAsia="Arial Unicode MS" w:cs="Arial" w:ascii="Times New Roman" w:hAnsi="Times New Roman"/>
                <w:sz w:val="20"/>
                <w:szCs w:val="24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Pot. Nom. 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Generación 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3750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de Combustibles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Jurisdiccion 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C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FO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GN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GO 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ULE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UN </w:t>
            </w:r>
          </w:p>
        </w:tc>
      </w:tr>
      <w:tr>
        <w:trPr>
          <w:trHeight w:val="263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on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on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(1.000 m3) </w:t>
            </w:r>
          </w:p>
        </w:tc>
        <w:tc>
          <w:tcPr>
            <w:tcW w:w="125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ton </w:t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kg 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kg </w:t>
            </w:r>
          </w:p>
        </w:tc>
      </w:tr>
      <w:tr>
        <w:trPr>
          <w:trHeight w:val="252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BUENOS AIRES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132.778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732.433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0.124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9.82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69.37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888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140</w:t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CAPITAL FEDERAL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09.900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.782.835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2.728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450.369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531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CATAMARCA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.75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79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8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CORDOBA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269.937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583.578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.358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7.027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Xl66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.975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8.756</w:t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CORRIENTES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78.583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406.25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2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CHACO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8.642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1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78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CHUBUT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8.125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319.295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1.733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634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ENTRE RIOS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0.895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10.414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FORMOSA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.063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72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9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G.B.A.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42.340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924.047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995.324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125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JUJUY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.364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.222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031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92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LA PAMPA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.712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6.152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Xl67"/>
              <w:pBdr>
                <w:left w:val="nil"/>
                <w:right w:val="nil"/>
              </w:pBdr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14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LA RIOJA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3.502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594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11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MENDOZA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30.256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91.372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737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7.719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04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MISIONES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9.47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.94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2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EUQUEN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477.863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.727.070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69.477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21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RIO NEGRO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2.849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37.71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.562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07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SALTA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66.067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00.772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3.345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654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SAN JUAN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5.978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4.671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53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067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SANTA CRUZ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6.627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5.408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.747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.905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SANTA FE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8.823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.666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9.891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.602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SANTIAGO DEL ESTERO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.167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6.377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68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8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IERRA DEL FUEGO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.348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.341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6.321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7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97" w:hRule="atLeast"/>
        </w:trPr>
        <w:tc>
          <w:tcPr>
            <w:tcW w:w="241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TUCUMAN </w:t>
            </w:r>
          </w:p>
        </w:tc>
        <w:tc>
          <w:tcPr>
            <w:tcW w:w="1021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93.155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.262.607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Cs w:val="24"/>
              </w:rPr>
            </w:pPr>
            <w:r>
              <w:rPr>
                <w:rFonts w:eastAsia="Arial Unicode MS" w:cs="Arial"/>
                <w:szCs w:val="24"/>
              </w:rPr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31.751</w:t>
            </w:r>
          </w:p>
        </w:tc>
        <w:tc>
          <w:tcPr>
            <w:tcW w:w="1250" w:type="dxa"/>
            <w:tcBorders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77</w:t>
            </w:r>
          </w:p>
        </w:tc>
        <w:tc>
          <w:tcPr>
            <w:tcW w:w="1250" w:type="dxa"/>
            <w:tcBorders/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24"/>
              </w:rPr>
            </w:pPr>
            <w:r>
              <w:rPr>
                <w:rFonts w:eastAsia="Arial Unicode MS" w:cs="Arial"/>
                <w:sz w:val="16"/>
                <w:szCs w:val="24"/>
              </w:rPr>
            </w:r>
          </w:p>
        </w:tc>
        <w:tc>
          <w:tcPr>
            <w:tcW w:w="1250" w:type="dxa"/>
            <w:tcBorders>
              <w:left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Total General 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5.678.894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6.646.598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10.124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127.540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.455.278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4.855</w:t>
            </w:r>
          </w:p>
        </w:tc>
        <w:tc>
          <w:tcPr>
            <w:tcW w:w="1250" w:type="dxa"/>
            <w:tcBorders>
              <w:top w:val="single" w:sz="8" w:space="0" w:color="000000"/>
              <w:bottom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.14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8.756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0" w:right="453" w:hanging="0"/>
        <w:rPr>
          <w:rFonts w:ascii="Arial" w:hAnsi="Arial" w:cs="Arial"/>
        </w:rPr>
      </w:pPr>
      <w:r>
        <w:rPr>
          <w:rFonts w:cs="Arial" w:ascii="Arial" w:hAnsi="Arial"/>
        </w:rPr>
        <w:t>AUTOPRODUCTOR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Autoproductores poseen generación propia. En los cuadros que se adjuntan están considerados todos los autoproductores, incluyendo aquellos que son agentes del MEM y del MEMSP, como Autogenerador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Estos últimos pueden comprar y vender energía en el MEM, pero los denominados Autoproductores, también reciben y entregan energía en los mercados locales de las distribuidoras, además de producir para sí mismo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Los cuadros que se presentan en este capítulo corresponden a la producción de energía eléctrica que los autoproductores han generado para consumo propio (generación bruta), lo recibido y lo entregado, datos que han informado a la Base de Datos de la Dirección Nacional de Prospectiv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Una parte del consumo de Autoproducción debe sumarse a los consumos de usuarios finales de las distribuidoras en los usos correspondientes, ya que se trata de consumos reales que no han sido provistos por la generación y distribución del “Servicio Público”. Este consumo de Autoproducción es entonces el saldo de lo generado neto propio menos el entregado a la red (independientemente de que sea al mercado mayorista o local), valor que se presenta en la última columna del cuadro de Consum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Se presenta asimismo la información de la Potencia Instalada y el Consumo de Combustibles correspondient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Se incluyen como elementos adicionales para ampliar la información, las planillas correspondientes a la clasificación de los Autoproductores por código CIIU, en lo que se refiere a Potencia Instalada, Producción de energía eléctrica y Consumo de Combustible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ind w:left="0" w:hanging="0"/>
        <w:rPr/>
      </w:pPr>
      <w:r>
        <w:rPr/>
        <w:t>Resulta importante resaltar que en muchos casos los autoproductores, utilizan combustibles alternativos, provenientes de procesos industriales, o efectivamente residuos vegetales, tal el caso del uso del  Gas de cola, Leña, Bagazo, Cáscara de girasol, Aserrín de quebracho, Licor negro y Marlo de Maíz. Esto tiene su importancia ante la necesidad de informar sobre tópicos no siempre conocidos, y que indudablemente representan un estado de situación del aprovechamiento de fuentes de energía diversa, a nivel de combustibles  para generación de energía eléctrica en pequeña escala, que no siempre es reconocida por  los usuarios de la información y los interesados en estos temas.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12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5"/>
        <w:gridCol w:w="1198"/>
        <w:gridCol w:w="1197"/>
        <w:gridCol w:w="1197"/>
        <w:gridCol w:w="1198"/>
        <w:gridCol w:w="1038"/>
        <w:gridCol w:w="1037"/>
        <w:gridCol w:w="1040"/>
        <w:gridCol w:w="1200"/>
      </w:tblGrid>
      <w:tr>
        <w:trPr>
          <w:trHeight w:val="375" w:hRule="atLeast"/>
        </w:trPr>
        <w:tc>
          <w:tcPr>
            <w:tcW w:w="902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TENCIA NOMINAL INSTALADA DE AUTOPRODUCTORES- POR PROVINCIA- EN KW</w:t>
            </w:r>
          </w:p>
        </w:tc>
        <w:tc>
          <w:tcPr>
            <w:tcW w:w="10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INCIA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</w:t>
              <w:br/>
              <w:t>GRUPOS</w:t>
            </w:r>
          </w:p>
        </w:tc>
        <w:tc>
          <w:tcPr>
            <w:tcW w:w="7907" w:type="dxa"/>
            <w:gridSpan w:val="7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P   O   T   E   N   C   I   A - kW</w:t>
            </w:r>
          </w:p>
        </w:tc>
      </w:tr>
      <w:tr>
        <w:trPr>
          <w:trHeight w:val="4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POR</w:t>
            </w:r>
          </w:p>
        </w:tc>
        <w:tc>
          <w:tcPr>
            <w:tcW w:w="11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ESEL</w:t>
            </w:r>
          </w:p>
        </w:tc>
        <w:tc>
          <w:tcPr>
            <w:tcW w:w="119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RBINA</w:t>
              <w:br/>
              <w:t>GAS</w:t>
            </w:r>
          </w:p>
        </w:tc>
        <w:tc>
          <w:tcPr>
            <w:tcW w:w="103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CLO</w:t>
              <w:br/>
              <w:t>VAPOR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CLO</w:t>
              <w:br/>
              <w:t>GAS</w:t>
            </w:r>
          </w:p>
        </w:tc>
        <w:tc>
          <w:tcPr>
            <w:tcW w:w="10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DRO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ENOS AIRES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1.286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3.91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.04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2.23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ATAMARC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.1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.13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AC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93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18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UBUT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.9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0.84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.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2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30.54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IUDAD DE BUENOS AIRES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6.23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6.23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RDOB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74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.5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3.24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RRIENTES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45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45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NTRE RIOS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7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704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ORMOS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81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813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RAN BUENOS AIRES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1.1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0.94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.3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0.382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UJUY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2.8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.56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5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8.97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A PAMP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52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12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A RIOJ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5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ENDOZ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87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87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ISIONES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3.90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3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86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.07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EUQUEN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.57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6.3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9.984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IO NEGR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52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.2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.72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LTA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.1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.53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0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.67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 JUAN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.25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1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.42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 LUIS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48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08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TA CRUZ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.00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4.78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6.40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0.182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TA FE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2.67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.05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.89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0.29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TIAGO DEL ESTER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1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1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IERRA DEL FUEGO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71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.08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.796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UCUMAN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0.2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71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5.983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ÑO 2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.02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80.91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65.55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62.19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2.80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2.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.4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.653.89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br w:type="page"/>
      </w:r>
      <w:r>
        <w:rPr/>
      </w:r>
    </w:p>
    <w:tbl>
      <w:tblPr>
        <w:tblW w:w="1388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55"/>
        <w:gridCol w:w="892"/>
        <w:gridCol w:w="1050"/>
        <w:gridCol w:w="1078"/>
        <w:gridCol w:w="1135"/>
        <w:gridCol w:w="1116"/>
        <w:gridCol w:w="1007"/>
        <w:gridCol w:w="988"/>
        <w:gridCol w:w="980"/>
        <w:gridCol w:w="840"/>
        <w:gridCol w:w="880"/>
        <w:gridCol w:w="760"/>
        <w:gridCol w:w="1000"/>
      </w:tblGrid>
      <w:tr>
        <w:trPr>
          <w:trHeight w:val="465" w:hRule="atLeast"/>
        </w:trPr>
        <w:tc>
          <w:tcPr>
            <w:tcW w:w="9421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GENERACION DE ENERGIA ELECTRICA DE AUTOPRODUCTORES POR PROVINCIA- EN MWh.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Black" w:hAnsi="Arial Black" w:eastAsia="Arial Unicode MS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INCIA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</w:t>
              <w:br/>
              <w:t>GRUPOS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ERGIA</w:t>
              <w:br/>
              <w:t>RECIBIDA</w:t>
              <w:br/>
              <w:t>MWh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ERGIA</w:t>
              <w:br/>
              <w:t>ENTREGADA</w:t>
              <w:br/>
              <w:t>MWh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ERGIA</w:t>
              <w:br/>
              <w:t xml:space="preserve">ENTREGADA </w:t>
              <w:br/>
              <w:t>A PLANTAS</w:t>
              <w:br/>
              <w:t>PROPIAS</w:t>
              <w:br/>
              <w:t>MWh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ERGIA</w:t>
              <w:br/>
              <w:t xml:space="preserve">ENTREGADA </w:t>
              <w:br/>
              <w:t>A CAMMESA</w:t>
              <w:br/>
              <w:t>MWh</w:t>
            </w:r>
          </w:p>
        </w:tc>
        <w:tc>
          <w:tcPr>
            <w:tcW w:w="6455" w:type="dxa"/>
            <w:gridSpan w:val="7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eastAsia="Arial Unicode MS" w:cs="Arial"/>
                <w:sz w:val="16"/>
                <w:szCs w:val="16"/>
              </w:rPr>
            </w:pPr>
            <w:r>
              <w:rPr>
                <w:rFonts w:cs="Arial" w:ascii="Arial Black" w:hAnsi="Arial Black"/>
                <w:sz w:val="16"/>
                <w:szCs w:val="16"/>
              </w:rPr>
              <w:t>G E N E R A C I O N  -  MWh</w:t>
            </w:r>
          </w:p>
        </w:tc>
      </w:tr>
      <w:tr>
        <w:trPr>
          <w:trHeight w:val="4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POR</w:t>
            </w:r>
          </w:p>
        </w:tc>
        <w:tc>
          <w:tcPr>
            <w:tcW w:w="98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ESEL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RBINA</w:t>
              <w:br/>
              <w:t>GAS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CLO</w:t>
              <w:br/>
              <w:t>VAPOR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CLO</w:t>
              <w:br/>
              <w:t>GAS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DRO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UENOS AIRES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313.769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626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115.580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766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122.346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ATAMARC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02.31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.2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.24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ACO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.04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71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75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HUBUT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90.00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8.3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502.8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1.7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18.0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681.052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IUDAD DE BUENOS AIRE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.54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RDOB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69.5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.78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8.30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81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.68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5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5.1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1.426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RRIENTE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.06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NTRE RIO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.08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ORMOS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96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980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RAN BUENOS AIRE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2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284.98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.98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2.26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3.9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2.0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68.196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UJUY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7.87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34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2.7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.2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.5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4.513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A PAMP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5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9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47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A RIOJ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.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ENDOZ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6.60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.1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.17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ISIONE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8.69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.26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.9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8.40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8.517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EUQUEN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97.46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1.2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.22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0.1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92.0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52.224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IO NEGRO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08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.9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.9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4.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9.123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LT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.19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.40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.4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.0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.911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 JUAN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65.49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.8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4.8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9.702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 LUI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3.63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199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TA CRUZ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0.37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88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37.7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2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46.64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34.0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95.862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TA FE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729.42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.15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7.364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51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8.04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5.422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TIAGO DEL ESTERO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685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IERRA DEL FUEGO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.88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.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6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8.2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2.90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UCUMAN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5.04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9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.44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1.798</w:t>
            </w:r>
          </w:p>
        </w:tc>
      </w:tr>
      <w:tr>
        <w:trPr>
          <w:trHeight w:val="255" w:hRule="atLeast"/>
        </w:trPr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ÑO 200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.02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.530.25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03.7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67.41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01.6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.671.78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578.9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.847.76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11.7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18.09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0.83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.099.2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rPr>
          <w:b/>
          <w:color w:val="FF0000"/>
          <w:sz w:val="16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13" w:leader="none"/>
          <w:tab w:val="center" w:pos="12616" w:leader="none"/>
        </w:tabs>
        <w:ind w:left="0" w:right="-142" w:hanging="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t>CONSUMO DE COMBUSTIBLES AUTOPRODUCTORES POR PROVINCIA</w:t>
      </w:r>
    </w:p>
    <w:tbl>
      <w:tblPr>
        <w:tblW w:w="14516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2157"/>
        <w:gridCol w:w="779"/>
        <w:gridCol w:w="900"/>
        <w:gridCol w:w="760"/>
        <w:gridCol w:w="720"/>
        <w:gridCol w:w="620"/>
        <w:gridCol w:w="580"/>
        <w:gridCol w:w="720"/>
        <w:gridCol w:w="800"/>
        <w:gridCol w:w="720"/>
        <w:gridCol w:w="760"/>
        <w:gridCol w:w="740"/>
        <w:gridCol w:w="760"/>
        <w:gridCol w:w="760"/>
        <w:gridCol w:w="700"/>
        <w:gridCol w:w="720"/>
        <w:gridCol w:w="700"/>
        <w:gridCol w:w="620"/>
      </w:tblGrid>
      <w:tr>
        <w:trPr>
          <w:trHeight w:val="276" w:hRule="atLeast"/>
        </w:trPr>
        <w:tc>
          <w:tcPr>
            <w:tcW w:w="29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Black" w:hAnsi="Arial Black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INCIA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MM3</w:t>
            </w:r>
          </w:p>
        </w:tc>
        <w:tc>
          <w:tcPr>
            <w:tcW w:w="80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T O N E L A D A S</w:t>
            </w:r>
          </w:p>
        </w:tc>
      </w:tr>
      <w:tr>
        <w:trPr>
          <w:trHeight w:val="816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br/>
              <w:t>GAS</w:t>
              <w:br/>
              <w:t>NATURAL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AS ALTO</w:t>
              <w:br/>
              <w:t>HORN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 xml:space="preserve">GAS  </w:t>
              <w:br/>
              <w:t xml:space="preserve"> COQUE         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as Residu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as Cola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as Aci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br/>
              <w:t>GAS</w:t>
              <w:br/>
              <w:t>OI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AS</w:t>
              <w:br/>
              <w:t>LICUADO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br/>
              <w:t>FUEL</w:t>
              <w:br/>
              <w:t>OIL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br/>
              <w:t>LEÑ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agaz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édula Bagazo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áscara Girasol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serrín Quebr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arbón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icor Negr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arlo Maíz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.0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08.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4.5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.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.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6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121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.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3.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UDAD DE BUENOS AIR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DOB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.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IO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N BUENOS AIR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6.6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.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7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1.6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.4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1.98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2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.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.7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85.9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50.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E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1.8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IO NEGR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.3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.3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0.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0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AN LUI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cs="Arial"/>
                <w:color w:val="0000FF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FF"/>
                <w:sz w:val="16"/>
                <w:szCs w:val="16"/>
              </w:rPr>
            </w:pPr>
            <w:r>
              <w:rPr>
                <w:rFonts w:eastAsia="Arial" w:cs="Arial"/>
                <w:color w:val="0000FF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8.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.3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.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2.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7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.3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9.6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.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IAGO DEL ESTER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ERRA DEL FUEGO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.7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9.3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0.5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.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ÑO 20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.350.5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.108.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74.5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0.7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9.0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7.3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2.03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.7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8.88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86.9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63.1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4.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22.9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6.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8.0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397.05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.12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tbl>
      <w:tblPr>
        <w:tblW w:w="1481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19"/>
        <w:gridCol w:w="680"/>
        <w:gridCol w:w="738"/>
        <w:gridCol w:w="680"/>
        <w:gridCol w:w="854"/>
        <w:gridCol w:w="757"/>
        <w:gridCol w:w="757"/>
        <w:gridCol w:w="641"/>
        <w:gridCol w:w="621"/>
        <w:gridCol w:w="971"/>
      </w:tblGrid>
      <w:tr>
        <w:trPr>
          <w:trHeight w:val="298" w:hRule="atLeast"/>
        </w:trPr>
        <w:tc>
          <w:tcPr>
            <w:tcW w:w="8119" w:type="dxa"/>
            <w:tcBorders/>
            <w:vAlign w:val="bottom"/>
          </w:tcPr>
          <w:p>
            <w:pPr>
              <w:pStyle w:val="Normal"/>
              <w:rPr>
                <w:rFonts w:ascii="Arial Black" w:hAnsi="Arial Black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  <w:u w:val="single"/>
              </w:rPr>
              <w:t>POTENCIA INSTALADA DE AUTOPRODUCTORES TOTAL PAIS POR CODIGO CII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Black" w:hAnsi="Arial Black"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 w:ascii="Arial Black" w:hAnsi="Arial Black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65" w:hRule="atLeast"/>
        </w:trPr>
        <w:tc>
          <w:tcPr>
            <w:tcW w:w="8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VIDAD-CODIGO CIIU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IGO</w:t>
              <w:br/>
              <w:t>CIIU</w:t>
            </w:r>
          </w:p>
        </w:tc>
        <w:tc>
          <w:tcPr>
            <w:tcW w:w="7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°</w:t>
              <w:br/>
              <w:t>GRUPOS</w:t>
            </w:r>
          </w:p>
        </w:tc>
        <w:tc>
          <w:tcPr>
            <w:tcW w:w="528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P O T E N C I A  -  kW</w:t>
            </w:r>
          </w:p>
        </w:tc>
      </w:tr>
      <w:tr>
        <w:trPr>
          <w:trHeight w:val="513" w:hRule="atLeast"/>
        </w:trPr>
        <w:tc>
          <w:tcPr>
            <w:tcW w:w="8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POR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IESEL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RBINA</w:t>
              <w:br/>
              <w:t>GAS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CICLO </w:t>
              <w:br/>
              <w:t>VAPO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ICLO</w:t>
              <w:br/>
              <w:t>GAS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IDRO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ricultura,ganadería,caza,silvicultura y actividades de servicios conexa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1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16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ción de carbón y lignito;extracción de turb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40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.406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c.petróleo crudo,gas natural;activid.servicio relac.con extracc.petról.y gas,excepto activid.de prospección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87.42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70.00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57.431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ción de minerales metalífer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8.16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8.166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lotación de otras minas y cantera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9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956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aboración de productos alimenticios y bebida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1.50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9.5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.99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6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51.638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aboración de productos de tabac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60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607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roductos textil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91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917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rtido y adobo cueros;fabricación maletas,bolsos de mano,artíc.talabartería,guarnicionería, y calzad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6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.622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cc.madera y fabricac.product.madera y corcho,excepto muebles;fabricac.artíc.paja y materiales trenzabl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8.86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3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0.202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apel y productos de papel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1.32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5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86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1.759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coque, productos de la refinación del petróleo y combustible nuclear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8.3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33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1.0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2.678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sustancias y productos químic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3.38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.75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7.6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1.737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roductos de caucho y plástic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644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.644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otros productos minerales no metálic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.02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.04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.062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etales comun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8.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07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4.9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.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2.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.77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1.052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roductos elaborados de metal,excepto maquinaria y equip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52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523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aquinaria y equipo N.C.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.85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.857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aquinaria y aparatos eléctricos N.C.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52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52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equipo y aparatos de radio,televisión y comunicacion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7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71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vehículos automotores,remolques y semirremolqu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.91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.919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otros tipos de equipo de transporte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2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278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uebles;industrias manufactureras  N.C.P.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78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a,mantenimiento y reparación vehículos automot.motocicletas,efectos personales y enseres doméstico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5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ercio al por mayor y en comisión, excepto el comercio de vehículos automotores y motocicleta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63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630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teles y restaurant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nsporte por vía terrestre;transporte por tubería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0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0.04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.80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.843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vidades de transporte complementarias y auxiliares;actividades de agencias de viaj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079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079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eo y telecomunicacion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6.6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6.656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igación y desarrollo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0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iminación de desperdicios de aguas residuales,saneamiento y actividades similares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248" w:hRule="atLeast"/>
        </w:trPr>
        <w:tc>
          <w:tcPr>
            <w:tcW w:w="8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ÑO 20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.0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80.91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65.556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62.19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42.8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82.000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0.4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.653.899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rPr>
          <w:b/>
          <w:b/>
          <w:color w:val="FF0000"/>
          <w:sz w:val="6"/>
          <w:u w:val="single"/>
          <w:lang w:val="en-US" w:eastAsia="en-US"/>
        </w:rPr>
      </w:pPr>
      <w:r>
        <w:rPr>
          <w:b/>
          <w:color w:val="FF0000"/>
          <w:sz w:val="6"/>
          <w:u w:val="single"/>
          <w:lang w:val="en-US" w:eastAsia="en-US"/>
        </w:rPr>
      </w:r>
    </w:p>
    <w:tbl>
      <w:tblPr>
        <w:tblW w:w="15380" w:type="dxa"/>
        <w:jc w:val="left"/>
        <w:tblInd w:w="-5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31"/>
        <w:gridCol w:w="428"/>
        <w:gridCol w:w="441"/>
        <w:gridCol w:w="900"/>
        <w:gridCol w:w="680"/>
        <w:gridCol w:w="720"/>
        <w:gridCol w:w="760"/>
        <w:gridCol w:w="820"/>
        <w:gridCol w:w="840"/>
        <w:gridCol w:w="900"/>
        <w:gridCol w:w="700"/>
        <w:gridCol w:w="760"/>
        <w:gridCol w:w="660"/>
        <w:gridCol w:w="840"/>
      </w:tblGrid>
      <w:tr>
        <w:trPr>
          <w:trHeight w:val="270" w:hRule="atLeast"/>
        </w:trPr>
        <w:tc>
          <w:tcPr>
            <w:tcW w:w="680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GENERACION DE ENERGIA ELECTRICA AUTOPRODUCTORES- TOTAL PAIS  POR CODIGO CIIU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Black" w:hAnsi="Arial Black"/>
                <w:b/>
                <w:bCs/>
                <w:sz w:val="16"/>
                <w:szCs w:val="16"/>
              </w:rPr>
              <w:t>AÑO 2005</w:t>
            </w:r>
          </w:p>
        </w:tc>
      </w:tr>
      <w:tr>
        <w:trPr>
          <w:trHeight w:val="240" w:hRule="atLeast"/>
        </w:trPr>
        <w:tc>
          <w:tcPr>
            <w:tcW w:w="5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CTIVIDAD- CODIGO CIIU</w:t>
            </w:r>
          </w:p>
        </w:tc>
        <w:tc>
          <w:tcPr>
            <w:tcW w:w="4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ódigo</w:t>
              <w:br/>
              <w:t>CIIU</w:t>
            </w:r>
          </w:p>
        </w:tc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N°</w:t>
              <w:br/>
              <w:t>Grupos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NERGIA</w:t>
              <w:br/>
              <w:t>RECIBIDA</w:t>
              <w:br/>
              <w:t>MWh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n.Entreg.   MWh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En.Entreg. </w:t>
              <w:br/>
              <w:t>Ptas Prop.MWh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 xml:space="preserve">En.Entreg.. </w:t>
              <w:br/>
              <w:t>CAMMESA</w:t>
              <w:br/>
              <w:t>MWh</w:t>
            </w:r>
          </w:p>
        </w:tc>
        <w:tc>
          <w:tcPr>
            <w:tcW w:w="552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G E N E R A C I O N  -  MWh</w:t>
            </w:r>
          </w:p>
        </w:tc>
      </w:tr>
      <w:tr>
        <w:trPr>
          <w:trHeight w:val="240" w:hRule="atLeast"/>
        </w:trPr>
        <w:tc>
          <w:tcPr>
            <w:tcW w:w="5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4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eastAsia="Arial Unicode MS" w:cs="Arial"/>
                <w:sz w:val="12"/>
                <w:szCs w:val="12"/>
              </w:rPr>
            </w:r>
          </w:p>
        </w:tc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eastAsia="Arial Unicode MS" w:cs="Arial"/>
                <w:sz w:val="12"/>
                <w:szCs w:val="12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eastAsia="Arial Unicode MS" w:cs="Arial"/>
                <w:sz w:val="12"/>
                <w:szCs w:val="12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eastAsia="Arial Unicode MS" w:cs="Arial"/>
                <w:sz w:val="12"/>
                <w:szCs w:val="12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eastAsia="Arial Unicode MS" w:cs="Arial"/>
                <w:sz w:val="12"/>
                <w:szCs w:val="12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eastAsia="Arial Unicode MS" w:cs="Arial"/>
                <w:sz w:val="12"/>
                <w:szCs w:val="1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apor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Diesel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urbina Gas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iclo Vapor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iclo Gas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Hidro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OTAL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gricultura,ganadería,caza,silvicultura y actividades de servicios conexas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01</w:t>
            </w:r>
          </w:p>
        </w:tc>
        <w:tc>
          <w:tcPr>
            <w:tcW w:w="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.218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8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xtracción de carbón y lignito;extracción de turba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.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.6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0.815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xtracc.petról.crudo y gas nat;activid.servicio relacionad.extracc.petról.,gas,excepto activid.prospección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161.7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.6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08.1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84.86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266.7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.596.8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.863.673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xtracción de minerales metalífero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01.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65.3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65.368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xplotación de otras minas y cantera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1.6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2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293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laboración de productos alimenticios y bebida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527.3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05.0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8.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4.26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37.01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.2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82.9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6.03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51.291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laboración de productos de tabaco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7.9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productos textil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86.8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urtido y adobo de cueros;fabricac.maletas,bolsos de mano,artíc.talabartería y guarnicionería, y calzado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1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1.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roducc.madera y fabricac.prod.madera y corcho,excepto muebles;fabricac.artíc.paja y mater. trenzabl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0.1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4.4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00.9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85.05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85.060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papel y productos de papel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54.7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.6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68.34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68.414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coque, productos de la refinación del petróleo y combustible nuclear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40.4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8.98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33.42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07.2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40.710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sustancias y productos químico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99.3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1.16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19.87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8.2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48.5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96.691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productos de caucho y plástico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72.7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30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otros productos minerales no metálico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819.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3.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3.425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metales comun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7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.387.8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.5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78.9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04.5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11.7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18.0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4.8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.668.118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productos elaborados de metal,excepto maquinaria y equipo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8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.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maquinaria y equipo N.C.P.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29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0.82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81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maquinaria y aparatos eléctricos N.C.P.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.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equipo y aparatos de radio,televisión y comunicacion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2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.53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vehículos automotores,remolques y semirremolqu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86.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3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otros tipos de equipo de transporte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4.9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Fabricación de muebles;industrias manufactureras  N.C.P.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36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Venta,mantenim.y reparac.vehículos automotores y motocicletas,efectos personales y enseres doméstico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omercio al por mayor y en comisión, excepto el comercio de vehículos automotores y motocicleta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1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1.5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2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Hoteles y restaurant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55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Transporte por vía terrestre;transporte por tubería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7.3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3.8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58.8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7.48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00.208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Actividades de transporte complementarias y auxiliares;actividades de agencias de viaj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.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64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Correo y telecomunicacion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64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.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.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3.200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Investigación y desarrollo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73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9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liminación de desperdicios de aguas residuales,saneamiento y actividades similares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90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6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eastAsia="Arial" w:cs="Arial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/>
                <w:b/>
                <w:bCs/>
                <w:sz w:val="12"/>
                <w:szCs w:val="12"/>
              </w:rPr>
              <w:t>TOTAL AÑO 20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 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.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2.530.25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03.7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467.4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01.6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2.671.7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1.578.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.847.7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311.74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618.0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70.83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bCs/>
                <w:color w:val="000000"/>
                <w:sz w:val="12"/>
                <w:szCs w:val="12"/>
              </w:rPr>
              <w:t>9.099.204</w:t>
            </w:r>
          </w:p>
        </w:tc>
      </w:tr>
    </w:tbl>
    <w:p>
      <w:pPr>
        <w:pStyle w:val="Normal"/>
        <w:rPr>
          <w:b/>
          <w:b/>
          <w:color w:val="FF0000"/>
          <w:sz w:val="6"/>
          <w:u w:val="single"/>
          <w:lang w:val="en-US" w:eastAsia="en-US"/>
        </w:rPr>
      </w:pPr>
      <w:r>
        <w:rPr>
          <w:b/>
          <w:color w:val="FF0000"/>
          <w:sz w:val="6"/>
          <w:u w:val="single"/>
          <w:lang w:val="en-US" w:eastAsia="en-US"/>
        </w:rPr>
      </w:r>
    </w:p>
    <w:p>
      <w:pPr>
        <w:pStyle w:val="Normal"/>
        <w:rPr>
          <w:b/>
          <w:b/>
          <w:color w:val="FF0000"/>
          <w:sz w:val="6"/>
          <w:u w:val="single"/>
          <w:lang w:val="en-US" w:eastAsia="en-US"/>
        </w:rPr>
      </w:pPr>
      <w:r>
        <w:rPr>
          <w:b/>
          <w:color w:val="FF0000"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p>
      <w:pPr>
        <w:pStyle w:val="Normal"/>
        <w:rPr>
          <w:b/>
          <w:b/>
          <w:sz w:val="6"/>
          <w:u w:val="single"/>
          <w:lang w:val="en-US" w:eastAsia="en-US"/>
        </w:rPr>
      </w:pPr>
      <w:r>
        <w:rPr>
          <w:b/>
          <w:sz w:val="6"/>
          <w:u w:val="single"/>
          <w:lang w:val="en-US" w:eastAsia="en-US"/>
        </w:rPr>
      </w:r>
    </w:p>
    <w:tbl>
      <w:tblPr>
        <w:tblW w:w="11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20"/>
        <w:gridCol w:w="1200"/>
      </w:tblGrid>
      <w:tr>
        <w:trPr>
          <w:trHeight w:val="255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ONSUMO DE COMBUSTIBLES AUTOPRODUCCION-POR ACTIVIDAD-CODIGO CIIU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VIDAD - CODIGO CIIU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IGO</w:t>
              <w:br/>
              <w:t>CIIU</w:t>
            </w:r>
          </w:p>
        </w:tc>
      </w:tr>
      <w:tr>
        <w:trPr>
          <w:trHeight w:val="270" w:hRule="atLeast"/>
        </w:trPr>
        <w:tc>
          <w:tcPr>
            <w:tcW w:w="10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gricultura,ganadería,caza,silvicultura y actividades de servicios conexa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ción de carbón y lignito;extracción de turb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ción petróleo crudo y gas natural;actividades servicio relacionadas con extracción petróleo y gas,excepto actividades de prospec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tracción de minerales metalífer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xplotación de otras minas y canter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aboración de productos alimenticios y bebid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aboración de productos de taba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roductos texti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urtido y adobo de cueros;fabricación de maletas,bolsos de mano,artículos de talabartería y guarnicionería, y calzad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ducción de madera y fabricación productos madera y corcho,excepto muebles;fabricación de artículos de paja y de materiales trenzabl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apel y productos de pap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coque, productos de la refinación del petróleo y combustible nuclea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sustancias y productos químic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roductos de caucho y plásti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otros productos minerales no metálic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etales comun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productos elaborados de metal,excepto maquinaria y equip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aquinaria y equipo N.C.P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aquinaria y aparatos eléctricos N.C.P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equipo y aparatos de radio,televisión y comunicacion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vehículos automotores,remolques y semirremolqu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otros tipos de equipo de transpor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bricación de muebles;industrias manufactureras  N.C.P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a,mantenimiento y reparación de vehículos automotores y motocicletas,efectos personales y enseres doméstic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ercio al por mayor y en comisión, excepto el comercio de vehículos automotores y motociclet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Hoteles y restaurant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ransporte por vía terrestre;transporte por tubería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ctividades de transporte complementarias y auxiliares;actividades de agencias de viaj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eo y telecomunicacion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igación y desarroll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liminación de desperdicios de aguas residuales,saneamiento y actividades similar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 AÑO 20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290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0"/>
        <w:gridCol w:w="900"/>
        <w:gridCol w:w="800"/>
        <w:gridCol w:w="760"/>
        <w:gridCol w:w="640"/>
        <w:gridCol w:w="620"/>
        <w:gridCol w:w="640"/>
        <w:gridCol w:w="740"/>
        <w:gridCol w:w="700"/>
        <w:gridCol w:w="740"/>
        <w:gridCol w:w="660"/>
        <w:gridCol w:w="720"/>
        <w:gridCol w:w="700"/>
        <w:gridCol w:w="660"/>
        <w:gridCol w:w="1124"/>
        <w:gridCol w:w="600"/>
        <w:gridCol w:w="660"/>
        <w:gridCol w:w="540"/>
      </w:tblGrid>
      <w:tr>
        <w:trPr>
          <w:trHeight w:val="270" w:hRule="atLeast"/>
        </w:trPr>
        <w:tc>
          <w:tcPr>
            <w:tcW w:w="7900" w:type="dxa"/>
            <w:gridSpan w:val="11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NSUMO DE COMBUSTIBLES PARA GENERACION, AUTOPRODUCTORES TOTAL PAIS POR CIIU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DIGO</w:t>
              <w:br/>
              <w:t>CIIU</w:t>
            </w:r>
          </w:p>
        </w:tc>
        <w:tc>
          <w:tcPr>
            <w:tcW w:w="43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M3</w:t>
            </w:r>
          </w:p>
        </w:tc>
        <w:tc>
          <w:tcPr>
            <w:tcW w:w="7844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 O N E L A D A S</w:t>
            </w:r>
          </w:p>
        </w:tc>
      </w:tr>
      <w:tr>
        <w:trPr>
          <w:trHeight w:val="402" w:hRule="atLeast"/>
        </w:trPr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Gas Natural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 xml:space="preserve">Gas AS. </w:t>
            </w:r>
            <w:r>
              <w:rPr>
                <w:rFonts w:cs="Arial"/>
                <w:sz w:val="16"/>
                <w:szCs w:val="16"/>
              </w:rPr>
              <w:t>Horno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Coque</w:t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Resid.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Col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Acido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Oil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as Licuado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uel Oil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eña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agazo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édula Bagazo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sc. Girasol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serrín..Quebr.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bón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or Negro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arlo Maíz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.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53.6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7.3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5.5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.5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9.85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2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39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8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3.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4.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2.9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.12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37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82.6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3.2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4.4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02.4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97.0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7.7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.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9.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0.07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9.75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.7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.7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.39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6.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.5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8.0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108.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4.5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.65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2.1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.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.0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.350.5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.108.13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74.5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90.7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9.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7.34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2.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2.7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8.88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86.9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3.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4.50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22.94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66.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8.07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397.05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7.1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23"/>
        <w:gridCol w:w="1646"/>
        <w:gridCol w:w="604"/>
        <w:gridCol w:w="1424"/>
        <w:gridCol w:w="604"/>
        <w:gridCol w:w="1340"/>
        <w:gridCol w:w="940"/>
        <w:gridCol w:w="1360"/>
      </w:tblGrid>
      <w:tr>
        <w:trPr>
          <w:trHeight w:val="255" w:hRule="atLeast"/>
        </w:trPr>
        <w:tc>
          <w:tcPr>
            <w:tcW w:w="630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/>
                <w:b/>
                <w:bCs/>
                <w:sz w:val="20"/>
                <w:szCs w:val="16"/>
              </w:rPr>
              <w:t>PARTICIPACION DE LOS CONSUMOS EN LAS JURISDICCIONES PROVINCIALES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  <w:szCs w:val="16"/>
              </w:rPr>
            </w:pPr>
            <w:r>
              <w:rPr>
                <w:rFonts w:eastAsia="Arial Unicode MS" w:cs="Arial"/>
                <w:b/>
                <w:bCs/>
                <w:sz w:val="20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16"/>
              </w:rPr>
            </w:pPr>
            <w:r>
              <w:rPr>
                <w:rFonts w:eastAsia="Arial Unicode MS" w:cs="Arial"/>
                <w:sz w:val="20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73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VALORES EXPRESADOS EN MWH Y EN PORCIENTO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 2005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Xl29"/>
              <w:pBdr>
                <w:left w:val="nil"/>
                <w:right w:val="nil"/>
              </w:pBdr>
              <w:snapToGrid w:val="false"/>
              <w:spacing w:before="0" w:after="0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sz w:val="16"/>
                <w:szCs w:val="16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risdicción</w:t>
            </w:r>
          </w:p>
        </w:tc>
        <w:tc>
          <w:tcPr>
            <w:tcW w:w="16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istribuidoras</w:t>
            </w:r>
          </w:p>
        </w:tc>
        <w:tc>
          <w:tcPr>
            <w:tcW w:w="6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2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Cooperativas</w:t>
            </w:r>
          </w:p>
        </w:tc>
        <w:tc>
          <w:tcPr>
            <w:tcW w:w="6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GU MEM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2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6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%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pital Federal y GB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5.494.217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7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6.474.661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,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1.968.878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uenos Aires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3.405.596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2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.169.717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1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705.505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,7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1.280.818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tamarc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386.050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6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62.21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348.269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aco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941.562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9.088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9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7.933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88.583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hubut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12.788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3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823.060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1,8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932.45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7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3.768.307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órdob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980.799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1,1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1.417.533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9,1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77.332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875.664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rrientes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788.542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,4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1.406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2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70.57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80.518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tre Ríos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.156.569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,7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85.361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,7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75.016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816.946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os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335.916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,6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0.022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,2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27.412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83.350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ujuy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75.602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4,8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59.974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5,2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35.576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Pamp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4.680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0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42.388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</w:t>
            </w:r>
            <w:r>
              <w:rPr>
                <w:rFonts w:cs="Arial"/>
                <w:sz w:val="16"/>
                <w:szCs w:val="16"/>
              </w:rPr>
              <w:t xml:space="preserve">1.75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448.825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 Rioj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51.786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6,2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171.93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723.725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ndoz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2.642.009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,7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524.499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7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79.365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4.145.873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isiones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18.540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,5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03.057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9,5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021.597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euquén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20.787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,0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479.776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,4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575.864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,5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576.427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ío Negro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753.817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,2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90.421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,7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50.217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7,1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294.455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lta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953.725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4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67.320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6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021.045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Juan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742.986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,6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3.698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584.625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2,9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361.309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 Luis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738.874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5,7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37.591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,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976.465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Cruz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301.855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,6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0.571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55.018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,4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677.444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anta Fe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3.999.323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5,5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588.054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2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2.613.678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,3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7.201.055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go del Estero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23.818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7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4.651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8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55.241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5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583.710 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ierra del Fuego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</w:t>
            </w:r>
            <w:r>
              <w:rPr>
                <w:rFonts w:cs="Arial"/>
                <w:sz w:val="16"/>
                <w:szCs w:val="16"/>
              </w:rPr>
              <w:t xml:space="preserve">125.264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3,9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160.261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6,1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285.525 </w:t>
            </w:r>
          </w:p>
        </w:tc>
      </w:tr>
      <w:tr>
        <w:trPr>
          <w:trHeight w:val="270" w:hRule="atLeast"/>
        </w:trPr>
        <w:tc>
          <w:tcPr>
            <w:tcW w:w="20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ucumán</w:t>
            </w:r>
          </w:p>
        </w:tc>
        <w:tc>
          <w:tcPr>
            <w:tcW w:w="16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.409.220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2,2%</w:t>
            </w:r>
          </w:p>
        </w:tc>
        <w:tc>
          <w:tcPr>
            <w:tcW w:w="1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6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0%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</w:t>
            </w:r>
            <w:r>
              <w:rPr>
                <w:rFonts w:cs="Arial"/>
                <w:sz w:val="16"/>
                <w:szCs w:val="16"/>
              </w:rPr>
              <w:t xml:space="preserve">304.209 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,8%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</w:t>
            </w:r>
            <w:r>
              <w:rPr>
                <w:rFonts w:cs="Arial"/>
                <w:sz w:val="16"/>
                <w:szCs w:val="16"/>
              </w:rPr>
              <w:t xml:space="preserve">1.713.429 </w:t>
            </w:r>
          </w:p>
        </w:tc>
      </w:tr>
      <w:tr>
        <w:trPr>
          <w:trHeight w:val="270" w:hRule="atLeast"/>
        </w:trPr>
        <w:tc>
          <w:tcPr>
            <w:tcW w:w="2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6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49.864.325 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61,5%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8.803.563 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,9%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2.409.905 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7,6%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81.077.793 </w:t>
            </w:r>
          </w:p>
        </w:tc>
      </w:tr>
    </w:tbl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42" w:leader="none"/>
          <w:tab w:val="left" w:pos="4070" w:leader="none"/>
          <w:tab w:val="left" w:pos="6043" w:leader="none"/>
          <w:tab w:val="left" w:pos="7603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230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9"/>
        <w:gridCol w:w="1005"/>
        <w:gridCol w:w="1006"/>
        <w:gridCol w:w="960"/>
        <w:gridCol w:w="1200"/>
        <w:gridCol w:w="820"/>
        <w:gridCol w:w="827"/>
        <w:gridCol w:w="940"/>
        <w:gridCol w:w="1180"/>
        <w:gridCol w:w="1140"/>
        <w:gridCol w:w="900"/>
      </w:tblGrid>
      <w:tr>
        <w:trPr>
          <w:trHeight w:val="270" w:hRule="atLeast"/>
        </w:trPr>
        <w:tc>
          <w:tcPr>
            <w:tcW w:w="4340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BALANCE ELECTRICO PROVINCI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NERGIA ELECTRICA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CAMBIOS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1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2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[(1)-(2)]/(1)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ANDA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MANDA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VENIENTE D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767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>PROVINCIALES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acturación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AÑO 200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DEL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 DE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eneración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terconectad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cibid.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 Usuari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érdidas</w:t>
            </w:r>
          </w:p>
        </w:tc>
      </w:tr>
      <w:tr>
        <w:trPr>
          <w:trHeight w:val="255" w:hRule="atLeast"/>
        </w:trPr>
        <w:tc>
          <w:tcPr>
            <w:tcW w:w="2329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M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EMSP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islada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 Despachad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e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ras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ntas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inal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9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r CAMMESA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Autoprod.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color w:val="FF0000"/>
                <w:sz w:val="16"/>
                <w:szCs w:val="16"/>
                <w:lang w:val="en-US"/>
              </w:rPr>
            </w:pPr>
            <w:r>
              <w:rPr>
                <w:rFonts w:cs="Arial"/>
                <w:color w:val="FF0000"/>
                <w:sz w:val="16"/>
                <w:szCs w:val="16"/>
                <w:lang w:val="en-US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JURISDICCIO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>MWh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Wh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%</w:t>
            </w:r>
          </w:p>
        </w:tc>
      </w:tr>
      <w:tr>
        <w:trPr>
          <w:trHeight w:val="270" w:hRule="atLeast"/>
        </w:trPr>
        <w:tc>
          <w:tcPr>
            <w:tcW w:w="2329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PITAL FEDERAL Y GB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36.157.315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5.092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6.152.22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968.87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,17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BUENOS AIRES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2.166.707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.9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36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6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30.54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221.6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1.280.818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,70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ATAMARC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517.917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79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4.07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24.7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48.2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58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ACO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292.006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1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1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5.317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84.22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8.5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,02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HUBUT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945.6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1.26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2.75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8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029.64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768.3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49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RDOB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.726.195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 xml:space="preserve">103.786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3.709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.816.27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875.6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,47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RRIENTES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563.210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4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0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7.07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72.22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0.5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,64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NTRE RIOS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2.160.512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5.761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154.75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16.9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68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FORMOS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77.801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.97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40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16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0.69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83.3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3,98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JUJUY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08.993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79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5.13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90.92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35.5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01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A PAMP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540.507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84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.59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552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23.618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47.87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48.8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,08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A RIOJ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802.222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2.28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23.7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79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ENDOZ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4.234.300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.01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.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 w:val="16"/>
                <w:szCs w:val="16"/>
              </w:rPr>
              <w:t xml:space="preserve">144.64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441.9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.145.8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67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MISIONES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47.131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62.92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49.268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1.310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58.0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21.5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,77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EUQUE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800.106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884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4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2.000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31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144.647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693.50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576.4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,91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IO NEGRO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132.754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3.8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4.92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.35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209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315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361.76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294.4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94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LTA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102.467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.75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7.05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</w:t>
            </w:r>
            <w:r>
              <w:rPr>
                <w:rFonts w:cs="Arial"/>
                <w:sz w:val="16"/>
                <w:szCs w:val="16"/>
              </w:rPr>
              <w:t xml:space="preserve">1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3.25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</w:t>
            </w:r>
            <w:r>
              <w:rPr>
                <w:rFonts w:cs="Arial"/>
                <w:sz w:val="16"/>
                <w:szCs w:val="16"/>
              </w:rPr>
              <w:t xml:space="preserve">872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52.6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021.0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42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 JUA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467.795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6.01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483.8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.361.309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26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 LUIS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088.124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16.05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104.1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</w:t>
            </w:r>
            <w:r>
              <w:rPr>
                <w:rFonts w:cs="Arial"/>
                <w:sz w:val="16"/>
                <w:szCs w:val="16"/>
              </w:rPr>
              <w:t xml:space="preserve">976.465  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57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A CRUZ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69.8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30.636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96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2.887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11.38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77.44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,77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A FE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9.292.833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      </w:t>
            </w:r>
            <w:r>
              <w:rPr>
                <w:rFonts w:cs="Arial"/>
                <w:sz w:val="16"/>
                <w:szCs w:val="16"/>
              </w:rPr>
              <w:t xml:space="preserve">-   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8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33.157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22.537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.303.63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.201.0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2,60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SANTIAGO DEL ESTERO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667.403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7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" w:cs="Arial"/>
                <w:color w:val="FF0000"/>
                <w:sz w:val="16"/>
                <w:szCs w:val="16"/>
              </w:rPr>
              <w:t xml:space="preserve">            </w:t>
            </w:r>
            <w:r>
              <w:rPr>
                <w:rFonts w:cs="Arial"/>
                <w:color w:val="FF0000"/>
                <w:sz w:val="16"/>
                <w:szCs w:val="16"/>
              </w:rPr>
              <w:t xml:space="preserve">-  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</w:t>
            </w:r>
            <w:r>
              <w:rPr>
                <w:rFonts w:cs="Arial"/>
                <w:sz w:val="16"/>
                <w:szCs w:val="16"/>
              </w:rPr>
              <w:t xml:space="preserve">44.52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</w:t>
            </w:r>
            <w:r>
              <w:rPr>
                <w:rFonts w:cs="Arial"/>
                <w:sz w:val="16"/>
                <w:szCs w:val="16"/>
              </w:rPr>
              <w:t xml:space="preserve">4.073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08.76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83.7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7,64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IERRA DEL FUEGO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.34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570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 Unicode MS" w:cs="Arial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20.91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85.5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,03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UCUMAN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1.885.975 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.27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</w:t>
            </w:r>
            <w:r>
              <w:rPr>
                <w:rFonts w:cs="Arial"/>
                <w:sz w:val="16"/>
                <w:szCs w:val="16"/>
              </w:rPr>
              <w:t xml:space="preserve">1.094 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      </w:t>
            </w:r>
            <w:r>
              <w:rPr>
                <w:rFonts w:cs="Arial"/>
                <w:sz w:val="16"/>
                <w:szCs w:val="16"/>
              </w:rPr>
              <w:t xml:space="preserve">87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  </w:t>
            </w:r>
            <w:r>
              <w:rPr>
                <w:rFonts w:cs="Arial"/>
                <w:sz w:val="16"/>
                <w:szCs w:val="16"/>
              </w:rPr>
              <w:t xml:space="preserve">14.106 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886.10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.713.4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,16%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eastAsia="Arial Unicode MS" w:cs="Arial"/>
                <w:color w:val="FF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color w:val="FF0000"/>
                <w:sz w:val="16"/>
                <w:szCs w:val="16"/>
              </w:rPr>
            </w:pPr>
            <w:r>
              <w:rPr>
                <w:rFonts w:cs="Arial"/>
                <w:color w:val="FF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87.832.273 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4.563.3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10.2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594.6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03.779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51.673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251.673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3.904.2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81.077.7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,66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04" w:right="1389" w:gutter="0" w:header="425" w:top="913" w:footer="425" w:bottom="737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Lithos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838"/>
        <w:tab w:val="center" w:pos="4419" w:leader="none"/>
        <w:tab w:val="right" w:pos="13467" w:leader="none"/>
      </w:tabs>
      <w:ind w:right="360" w:hanging="0"/>
      <w:rPr/>
    </w:pPr>
    <w:r>
      <w:rPr>
        <w:rStyle w:val="PageNumber"/>
        <w:sz w:val="22"/>
        <w:lang w:val="es-ES"/>
      </w:rPr>
      <w:t>SECRETARIA DE ENERGIA - DIRECCION NACIONAL DE PROSPECTIVA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ind w:right="141" w:hanging="0"/>
      <w:rPr>
        <w:b/>
        <w:b/>
        <w:i/>
        <w:i/>
        <w:sz w:val="28"/>
        <w:lang w:val="es-ES"/>
      </w:rPr>
    </w:pPr>
    <w:r>
      <w:rPr>
        <w:rFonts w:eastAsia="Arial"/>
        <w:b/>
        <w:i/>
        <w:sz w:val="28"/>
        <w:lang w:val="es-ES"/>
      </w:rPr>
      <w:t xml:space="preserve">   </w:t>
    </w:r>
    <w:r>
      <w:rPr>
        <w:b/>
        <w:i/>
        <w:sz w:val="28"/>
        <w:lang w:val="es-ES"/>
      </w:rPr>
      <w:t>Informe del Sector Eléctrico – Año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uto" w:line="360" w:before="240" w:after="60"/>
      <w:jc w:val="both"/>
      <w:outlineLvl w:val="0"/>
    </w:pPr>
    <w:rPr>
      <w:rFonts w:ascii="Albertus Medium;Century Gothic" w:hAnsi="Albertus Medium;Century Gothic" w:cs="Albertus Medium;Century Gothic"/>
      <w:b/>
      <w:smallCaps/>
      <w:kern w:val="2"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uto" w:line="360" w:before="120" w:after="120"/>
      <w:jc w:val="both"/>
      <w:outlineLvl w:val="2"/>
    </w:pPr>
    <w:rPr>
      <w:rFonts w:ascii="Lithos Light" w:hAnsi="Lithos Light" w:cs="Lithos Light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1" w:leader="none"/>
      </w:tabs>
      <w:ind w:right="716" w:hanging="0"/>
      <w:jc w:val="center"/>
      <w:outlineLvl w:val="3"/>
    </w:pPr>
    <w:rPr>
      <w:rFonts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cs="Arial"/>
      <w:b/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Normal1">
    <w:name w:val="Normal1"/>
    <w:basedOn w:val="Normal"/>
    <w:qFormat/>
    <w:pPr>
      <w:widowControl w:val="false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2">
    <w:name w:val="xl3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48">
    <w:name w:val="xl4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0">
    <w:name w:val="xl50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color w:val="FF0000"/>
      <w:sz w:val="16"/>
      <w:szCs w:val="16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3">
    <w:name w:val="xl53"/>
    <w:basedOn w:val="Normal"/>
    <w:qFormat/>
    <w:pP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5">
    <w:name w:val="xl55"/>
    <w:basedOn w:val="Normal"/>
    <w:qFormat/>
    <w:pP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6">
    <w:name w:val="xl5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 w:cs="Arial"/>
      <w:color w:val="FF0000"/>
      <w:sz w:val="16"/>
      <w:szCs w:val="16"/>
    </w:rPr>
  </w:style>
  <w:style w:type="paragraph" w:styleId="Xl57">
    <w:name w:val="xl57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61">
    <w:name w:val="xl61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color w:val="0000FF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color w:val="0000FF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spacing w:before="100" w:after="100"/>
      <w:jc w:val="right"/>
    </w:pPr>
    <w:rPr>
      <w:rFonts w:eastAsia="Arial Unicode MS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68">
    <w:name w:val="xl68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uble" w:sz="6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"/>
      <w:sz w:val="16"/>
      <w:szCs w:val="16"/>
    </w:rPr>
  </w:style>
  <w:style w:type="paragraph" w:styleId="Xl78">
    <w:name w:val="xl78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color w:val="FF0000"/>
      <w:sz w:val="16"/>
      <w:szCs w:val="16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eastAsia="Arial Unicode MS" w:cs="Arial"/>
      <w:b/>
      <w:bCs/>
      <w:sz w:val="16"/>
      <w:szCs w:val="16"/>
    </w:rPr>
  </w:style>
  <w:style w:type="paragraph" w:styleId="Xl23">
    <w:name w:val="xl23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9:04:00Z</dcterms:created>
  <dc:creator>Mercedes</dc:creator>
  <dc:description/>
  <dc:language>en-US</dc:language>
  <cp:lastModifiedBy>Mercedes</cp:lastModifiedBy>
  <cp:lastPrinted>2006-12-04T17:04:00Z</cp:lastPrinted>
  <dcterms:modified xsi:type="dcterms:W3CDTF">2007-09-20T14:53:00Z</dcterms:modified>
  <cp:revision>14</cp:revision>
  <dc:subject/>
  <dc:title/>
</cp:coreProperties>
</file>