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5" w:leader="none"/>
          <w:tab w:val="left" w:pos="4094" w:leader="none"/>
          <w:tab w:val="left" w:pos="5705" w:leader="none"/>
          <w:tab w:val="left" w:pos="7330" w:leader="none"/>
          <w:tab w:val="left" w:pos="9062" w:leader="none"/>
          <w:tab w:val="left" w:pos="10838" w:leader="none"/>
          <w:tab w:val="left" w:pos="12463" w:leader="none"/>
          <w:tab w:val="left" w:pos="14088" w:leader="none"/>
          <w:tab w:val="left" w:pos="15614" w:leader="none"/>
          <w:tab w:val="left" w:pos="1579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ind w:right="453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DISTRIBUCION DE ENERGIA ELECTRICA</w:t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1"/>
        <w:ind w:right="453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Facturado y cantidad  de Usua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os cuadros que se adjuntan corresponden a la Base de Datos de la Dirección Nacional de Prospectiva de la Secretaría de Energía, que proviene de los datos que aportan los operad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 información es la que se completa con los Formularios de Servicio Público de característica anual con los que se produce el Informe del Sector Eléctrico de cada año calendario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ind w:right="453" w:hanging="0"/>
        <w:rPr/>
      </w:pPr>
      <w:r>
        <w:rPr/>
        <w:t>ZONA DE CONCESION DE EDELAP – AÑO 2004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2" w:type="dxa"/>
        <w:jc w:val="left"/>
        <w:tblInd w:w="2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5"/>
      </w:tblGrid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Partido o Departament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E. Rural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eriss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Xl31"/>
              <w:spacing w:before="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85.59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.18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43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6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8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randse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7.59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5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65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77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82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senad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7.76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82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82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58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73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8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 Plat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029.03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0.84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4.9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4.50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19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.57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gdalen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.91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03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86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35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25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39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unta Indi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.28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3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5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2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88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85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E. Rural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tros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Xl31"/>
              <w:spacing w:before="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896.66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03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4.62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85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Empres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E. Rural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tros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EDELAP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Xl31"/>
              <w:spacing w:before="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.303.18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9.84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2.05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5.58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.4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.28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85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FACTURADO 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E. Rural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tros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AREA EDELAP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199.84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59.84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4.09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100.2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3.4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2.28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5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1"/>
        <w:gridCol w:w="907"/>
        <w:gridCol w:w="964"/>
        <w:gridCol w:w="907"/>
        <w:gridCol w:w="907"/>
        <w:gridCol w:w="1021"/>
        <w:gridCol w:w="907"/>
        <w:gridCol w:w="737"/>
        <w:gridCol w:w="737"/>
        <w:gridCol w:w="737"/>
        <w:gridCol w:w="737"/>
        <w:gridCol w:w="170"/>
        <w:gridCol w:w="824"/>
        <w:gridCol w:w="821"/>
        <w:gridCol w:w="1077"/>
        <w:gridCol w:w="851"/>
      </w:tblGrid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Partido o Departament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Industrial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tros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MWh/km</w:t>
            </w:r>
            <w:r>
              <w:rPr>
                <w:b/>
                <w:color w:val="000000"/>
                <w:sz w:val="16"/>
                <w:vertAlign w:val="superscript"/>
                <w:lang w:val="en-US" w:eastAsia="en-US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MWhRes/ha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eriss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Xl31"/>
              <w:spacing w:before="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25.1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8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8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4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randse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4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8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senad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.3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4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7,9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 Plat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3.17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7.3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8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7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11,2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gdalen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9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9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unta Indi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6964680</wp:posOffset>
                      </wp:positionH>
                      <wp:positionV relativeFrom="paragraph">
                        <wp:posOffset>191770</wp:posOffset>
                      </wp:positionV>
                      <wp:extent cx="2207895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789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</w:rPr>
                                    <w:t>(*) Incluye usuarios de Co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3.85pt;height:21.6pt;mso-wrap-distance-left:9.05pt;mso-wrap-distance-right:9.05pt;mso-wrap-distance-top:0pt;mso-wrap-distance-bottom:0pt;margin-top:15.1pt;mso-position-vertical-relative:text;margin-left:548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</w:rPr>
                              <w:t>(*) Incluye usuarios de Co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1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62*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6*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9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8*</w:t>
            </w:r>
          </w:p>
        </w:tc>
      </w:tr>
    </w:tbl>
    <w:p>
      <w:pPr>
        <w:pStyle w:val="Normal"/>
        <w:rPr>
          <w:spacing w:val="-18"/>
          <w:sz w:val="12"/>
          <w:lang w:val="en-US" w:eastAsia="en-US"/>
        </w:rPr>
      </w:pPr>
      <w:r>
        <w:rPr>
          <w:spacing w:val="-18"/>
          <w:sz w:val="12"/>
          <w:lang w:val="en-US" w:eastAsia="en-US"/>
        </w:rPr>
      </w:r>
    </w:p>
    <w:tbl>
      <w:tblPr>
        <w:tblW w:w="10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1"/>
        <w:gridCol w:w="907"/>
        <w:gridCol w:w="964"/>
        <w:gridCol w:w="907"/>
        <w:gridCol w:w="907"/>
        <w:gridCol w:w="964"/>
        <w:gridCol w:w="57"/>
        <w:gridCol w:w="907"/>
        <w:gridCol w:w="737"/>
        <w:gridCol w:w="737"/>
        <w:gridCol w:w="737"/>
        <w:gridCol w:w="737"/>
      </w:tblGrid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0" allowOverlap="1" relativeHeight="72">
                  <wp:simplePos x="0" y="0"/>
                  <wp:positionH relativeFrom="margin">
                    <wp:posOffset>7491730</wp:posOffset>
                  </wp:positionH>
                  <wp:positionV relativeFrom="paragraph">
                    <wp:posOffset>164465</wp:posOffset>
                  </wp:positionV>
                  <wp:extent cx="1034415" cy="15544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Industrial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tros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Xl31"/>
              <w:spacing w:before="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Empre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Industri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S.Sanitarios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tros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EDELA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Xl31"/>
              <w:spacing w:before="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289.1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4.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2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3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9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TOTAL DE USU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Industri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S.Sanitarios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tros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AREA EDELA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9.1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4.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8.2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4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69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ZONA DE CONCESION DE EDESUR – AÑO 2004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13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77"/>
        <w:gridCol w:w="1077"/>
        <w:gridCol w:w="964"/>
        <w:gridCol w:w="1262"/>
      </w:tblGrid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Partido o Departament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cción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al Feder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019.77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10.67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49.74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0.76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3.17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4.0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3.97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7.4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mirante Brow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34.77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5.48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5.6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3.65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5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.60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45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5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vellaned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28.29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6.09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6.50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7.06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.92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.94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2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5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erazategui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85.56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6.54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.47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5.86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87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93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03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84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ñuela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0.80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7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07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.07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1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steban Echeverrí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2.54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1.9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3.40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.25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6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96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54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0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zeiz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7.29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.97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.2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.82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5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.99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.99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lorencio Varel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3.06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7.76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.05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5.76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37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1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8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8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nú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23.57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5.35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1.33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3.25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48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.6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87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5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omas de Zamor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92.03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2.83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8.34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6.58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78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.92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87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.68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esidente Peró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1.29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77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9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68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3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Quilme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70.40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7.84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1.90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9.48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.3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.7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48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Vicent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4.8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.15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36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10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75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6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+ Autog. M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cción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y Auto. del M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893.70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9.47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75.1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4.6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4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.07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FACTURADO 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cción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AREA EDESU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294.31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726.1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171.93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693.83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4.89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7.54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64.32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5.66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widowControl/>
        <w:numPr>
          <w:ilvl w:val="0"/>
          <w:numId w:val="0"/>
        </w:numPr>
        <w:tabs>
          <w:tab w:val="clear" w:pos="4419"/>
          <w:tab w:val="clear" w:pos="8838"/>
        </w:tabs>
        <w:rPr>
          <w:lang w:val="es-ES" w:eastAsia="en-US"/>
        </w:rPr>
      </w:pPr>
      <w:r>
        <w:rPr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6525</wp:posOffset>
                </wp:positionH>
                <wp:positionV relativeFrom="paragraph">
                  <wp:posOffset>87630</wp:posOffset>
                </wp:positionV>
                <wp:extent cx="61722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s consumos de los Grandes Usuarios del MEM, están incluidos en la facturación de EDESUR, dado que esta distribuidora, envío la información agregad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72pt;mso-wrap-distance-left:9.05pt;mso-wrap-distance-right:9.05pt;mso-wrap-distance-top:0pt;mso-wrap-distance-bottom:0pt;margin-top:6.9pt;mso-position-vertical-relative:text;margin-left: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s consumos de los Grandes Usuarios del MEM, están incluidos en la facturación de EDESUR, dado que esta distribuidora, envío la información agregad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/>
        <w:tabs>
          <w:tab w:val="clear" w:pos="4419"/>
          <w:tab w:val="clear" w:pos="8838"/>
        </w:tabs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512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170"/>
        <w:gridCol w:w="850"/>
        <w:gridCol w:w="794"/>
        <w:gridCol w:w="1077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racción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al Feder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027.5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7.9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7.8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9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.867,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mirante Brow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7.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4.8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5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03,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vellaned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4.5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0.3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5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878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erazategu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2.7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.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7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82,78*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69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6*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ñuel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4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7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0,42**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84*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0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8**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steban Echeverrí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5.4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.1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9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54,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zeiz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3.3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.0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33,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lorencio Varel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0.3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.1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8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21,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nú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9.3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1.8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8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301,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omas de Zamo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3.9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2.8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8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146,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esidente Peró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0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8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3,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Quilm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1.7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3.8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5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563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Vicen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6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8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,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7</w:t>
            </w:r>
          </w:p>
        </w:tc>
      </w:tr>
    </w:tbl>
    <w:p>
      <w:pPr>
        <w:pStyle w:val="Normal"/>
        <w:rPr>
          <w:b/>
          <w:b/>
          <w:spacing w:val="-18"/>
          <w:sz w:val="12"/>
          <w:lang w:val="en-US" w:eastAsia="en-US"/>
        </w:rPr>
      </w:pPr>
      <w:r>
        <w:rPr>
          <w:b/>
          <w:spacing w:val="-18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964680</wp:posOffset>
                </wp:positionH>
                <wp:positionV relativeFrom="paragraph">
                  <wp:posOffset>91440</wp:posOffset>
                </wp:positionV>
                <wp:extent cx="18288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(*) Incluye usuarios de ED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(**) Incluye usuarios de Coope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7.2pt;mso-position-vertical-relative:text;margin-left:5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(*) Incluye usuarios de ED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(**) Incluye usuarios de Coope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1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. Usuario + Autog.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racción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y Aut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TOTAL DE USU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racción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REA EDESU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.138.4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844.6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60.1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5.8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.6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097</w:t>
            </w:r>
          </w:p>
        </w:tc>
      </w:tr>
    </w:tbl>
    <w:p>
      <w:pPr>
        <w:pStyle w:val="Normal"/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6525</wp:posOffset>
                </wp:positionH>
                <wp:positionV relativeFrom="paragraph">
                  <wp:posOffset>28575</wp:posOffset>
                </wp:positionV>
                <wp:extent cx="6172200" cy="571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 cantidades de los Grandes Usuarios del MEM, están incluidos en las cantidades de usuarios de EDESUR, dado que esta distribuidora, envió la información agreg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5pt;mso-wrap-distance-left:9.05pt;mso-wrap-distance-right:9.05pt;mso-wrap-distance-top:0pt;mso-wrap-distance-bottom:0pt;margin-top:2.25pt;mso-position-vertical-relative:text;margin-left: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s cantidades de los Grandes Usuarios del MEM, están incluidos en las cantidades de usuarios de EDESUR, dado que esta distribuidora, envió la información agreg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7034530</wp:posOffset>
            </wp:positionH>
            <wp:positionV relativeFrom="paragraph">
              <wp:posOffset>-916940</wp:posOffset>
            </wp:positionV>
            <wp:extent cx="2286000" cy="16852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ZONA DE CONCESION DE EDENOR – AÑO 2004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13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77"/>
        <w:gridCol w:w="1077"/>
        <w:gridCol w:w="964"/>
        <w:gridCol w:w="1262"/>
      </w:tblGrid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Partido o Departament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cción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al Feder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669.72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47.14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00.35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1.88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5.18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.71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8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.09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52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scoba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7.98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4.5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.8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5.5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58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4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Las Hera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5.42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88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4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17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1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Rodriguez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1.92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.39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74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6.3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08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San Martí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82.57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1.26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5.2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8.75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.66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.55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21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Hurlingha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6.48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2.2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.72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.18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1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2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7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uzaingó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4.46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6.53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.68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4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9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ose C. Paz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4.60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5.90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.8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9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99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1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75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 Matanz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073.82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4.3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5.54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4.72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.99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6.9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60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.67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lvinas Argentina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13.52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6.44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.43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4.26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.09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9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69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rcos Paz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2.36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.13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56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2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3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erl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56.31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1.5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.18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6.7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7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.75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2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5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re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6.52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0.07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.36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.29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.7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57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ro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5.30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6.39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7.37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2.42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65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.84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3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52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.33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ila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94.10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3.72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4.35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4.01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0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.05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5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99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Fernand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65.70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6.9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.45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6.6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96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34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2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67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Isidr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10.87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9.17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4.86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6.76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9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.78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2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.79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.98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Migue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64.26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2.49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.98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.77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99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6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13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3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igr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20.53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3.05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7.79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2.69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3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.2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9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21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3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es de Febrer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09.66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0.0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0.12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5.9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92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.4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6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92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9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Vicente López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30.74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0.4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4.9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9.18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.48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80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3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33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37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. Usuario + Autog. M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acción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 w:eastAsia="en-US"/>
              </w:rPr>
              <w:t>G.Usuario y Auto del M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096.22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0.3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54.19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1.69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acción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REA EDENO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.676.97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725.57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245.15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191.72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2.43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45.68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9.0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96.3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1.040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6525</wp:posOffset>
                </wp:positionH>
                <wp:positionV relativeFrom="paragraph">
                  <wp:posOffset>167005</wp:posOffset>
                </wp:positionV>
                <wp:extent cx="61722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s consumos de los Grandes Usuarios del MEM, están incluidos en la facturación de EDENOR, dado que esta distribuidora, envió la información agreg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pt;mso-wrap-distance-left:9.05pt;mso-wrap-distance-right:9.05pt;mso-wrap-distance-top:0pt;mso-wrap-distance-bottom:0pt;margin-top:13.15pt;mso-position-vertical-relative:text;margin-left: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s consumos de los Grandes Usuarios del MEM, están incluidos en la facturación de EDENOR, dado que esta distribuidora, envió la información agreg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512" w:type="dxa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170"/>
        <w:gridCol w:w="850"/>
        <w:gridCol w:w="794"/>
        <w:gridCol w:w="1077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Partido o Departament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racción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al Feder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9.3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7.8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.2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8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.060,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8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scoba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4.4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.7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8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53,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5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Las Hera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5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,6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7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Rodríguez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6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8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2,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5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San Martí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3.5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0.3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0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6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545,9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4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Hurlingh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3.5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.4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4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235,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7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uzaingó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2.98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.8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3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55,5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4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osé C. Paz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9.7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.7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92,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 Matanz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0.9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2.1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.9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8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420,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6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lvinas Argentina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5.49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.9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2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151,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7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rcos Paz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7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0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2,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erl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5.5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1.2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5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9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72,4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ren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4.9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.1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7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80,7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ro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0.18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4.6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5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3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237,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2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ila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5.3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.8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8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08,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6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Fernand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7.8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.7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5,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4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Isidr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3.5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.5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9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3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976,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Migue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3.5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.8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8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4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88,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igr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7.8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.6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1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6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57,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es de Febrer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8.2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9.3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8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4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427,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Vicente López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3.4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7.1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5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2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3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301,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9</w:t>
            </w:r>
          </w:p>
        </w:tc>
      </w:tr>
    </w:tbl>
    <w:p>
      <w:pPr>
        <w:pStyle w:val="Normal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6964680</wp:posOffset>
                </wp:positionH>
                <wp:positionV relativeFrom="page">
                  <wp:posOffset>4480560</wp:posOffset>
                </wp:positionV>
                <wp:extent cx="201168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(*) Incluye usuarios de Cooperativ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352.8pt;mso-position-vertical-relative:page;margin-left:5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(*) Incluye usuarios de Cooperativ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71" w:type="dxa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</w:tblGrid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drawing>
                <wp:anchor behindDoc="0" distT="0" distB="0" distL="114935" distR="114935" simplePos="0" locked="0" layoutInCell="0" allowOverlap="1" relativeHeight="68">
                  <wp:simplePos x="0" y="0"/>
                  <wp:positionH relativeFrom="margin">
                    <wp:posOffset>6668770</wp:posOffset>
                  </wp:positionH>
                  <wp:positionV relativeFrom="paragraph">
                    <wp:posOffset>85090</wp:posOffset>
                  </wp:positionV>
                  <wp:extent cx="2651760" cy="247523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247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16"/>
              </w:rPr>
              <w:t>G .Usuario + Autog. ME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racción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 w:eastAsia="en-US"/>
              </w:rPr>
              <w:t>G.Usuario y Auto del ME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334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TOTAL DE USU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racción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REA EDENO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411.5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08.8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2.2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0.93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0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4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0825</wp:posOffset>
                </wp:positionH>
                <wp:positionV relativeFrom="paragraph">
                  <wp:posOffset>54610</wp:posOffset>
                </wp:positionV>
                <wp:extent cx="6172200" cy="9347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 cantidades de los Grandes Usuarios del MEM, están incluidos en las cantidades de usuarios de EDENOR, dado que esta distribuidora, envió la información agregada. En cuanto a los datos, estos presentan diferencias respecto de los del año 2002, por ajustes realizados por la Distribuidora. Oportunamente se corregirá la seri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73.6pt;mso-wrap-distance-left:9.05pt;mso-wrap-distance-right:9.05pt;mso-wrap-distance-top:0pt;mso-wrap-distance-bottom:0pt;margin-top:4.3pt;mso-position-vertical-relative:text;margin-left: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s cantidades de los Grandes Usuarios del MEM, están incluidos en las cantidades de usuarios de EDENOR, dado que esta distribuidora, envió la información agregada. En cuanto a los datos, estos presentan diferencias respecto de los del año 2002, por ajustes realizados por la Distribuidora. Oportunamente se corregirá la serie.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BUENOS AIRES, AREA ATLANTICA (EDEA) – AÑO 2004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bookmarkStart w:id="0" w:name="OLE_LINK14"/>
            <w:bookmarkStart w:id="1" w:name="OLE_LINK13"/>
            <w:bookmarkEnd w:id="0"/>
            <w:bookmarkEnd w:id="1"/>
            <w:r>
              <w:rPr>
                <w:b/>
                <w:sz w:val="16"/>
              </w:rPr>
              <w:t>Adolfo Gonzáles Cháve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44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yacuch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2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9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6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zu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7.54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.0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6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.7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1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alcarc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6.1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8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4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.8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nito Juáre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4.8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3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9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razategu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2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ñuel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8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stell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98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ascomú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3.9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5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0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.9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onel Brandse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5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olor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.28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6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6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Alvarad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0.1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9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7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Alvea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9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Belgra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.3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2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9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Guid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2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Juan Madariag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5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7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Laval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0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Pa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.5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Pueyrredó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02.4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3.2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0.4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4.0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9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.4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.8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88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s Flor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.4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7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8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oberí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46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5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ip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8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r Chiqui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7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1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2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unicipio de la Cos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2.08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.0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.5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9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2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Necoche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7.0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.8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8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.1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5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6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lavarrí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5.8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.0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9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.1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6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9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l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nama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3.0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3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.5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unta Indi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7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au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7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Cayeta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1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andi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3.8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.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4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.3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3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apalqué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5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rdil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es Arroy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.19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.5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9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1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Villa Gesel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5.84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.8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.9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96.07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2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3.8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102.6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74.4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35.7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09.2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0.9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89.0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.8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9.9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8.9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.55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390.2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499.8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97.4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10.7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65.2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9.4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8.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.309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Buenos Aires-Área EDE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.988.93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874.3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45.3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103.8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0.9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54.3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.8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19.3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7.0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0.866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512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170"/>
        <w:gridCol w:w="850"/>
        <w:gridCol w:w="794"/>
        <w:gridCol w:w="1077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dolfo Gonzales Chav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9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yacuch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1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zu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8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0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,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alcarc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3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3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,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nito Juáre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3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,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razategu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ñuel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stel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9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ascomú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7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onel Brandse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5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olor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8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2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,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Alvarad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.1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5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,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Alve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1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Belgr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9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,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Guid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Juan Madariag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2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,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Laval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Pa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7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,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Pueyrredó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5.7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8.2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5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6,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s Flor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9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4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,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oberí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3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ip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8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r Chiquit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7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6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,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unicipio de la Cost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2.8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.9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5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4,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Necoche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2.9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.3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lavarrí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9.3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.3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,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l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nam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0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7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01,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unta Indi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Rau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8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5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Cayet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9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,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andi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.8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.4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apalqué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9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rdill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es Arroy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.3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4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,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Villa Gesel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.4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1,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41.0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92.3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5.4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.4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.7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8.7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88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54.2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412.4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5.1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.3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.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.0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.136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uenos Aires-Área EDE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795.3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704.7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70.6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.8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.7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0.8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324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color w:val="000000"/>
          <w:sz w:val="16"/>
        </w:rPr>
      </w:pPr>
      <w:r>
        <w:rPr>
          <w:color w:val="000000"/>
          <w:sz w:val="16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639570</wp:posOffset>
            </wp:positionH>
            <wp:positionV relativeFrom="paragraph">
              <wp:posOffset>978535</wp:posOffset>
            </wp:positionV>
            <wp:extent cx="2468880" cy="224853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76200</wp:posOffset>
                </wp:positionH>
                <wp:positionV relativeFrom="paragraph">
                  <wp:posOffset>8890</wp:posOffset>
                </wp:positionV>
                <wp:extent cx="6766560" cy="6400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widowControl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50.4pt;mso-wrap-distance-left:9.05pt;mso-wrap-distance-right:9.05pt;mso-wrap-distance-top:0pt;mso-wrap-distance-bottom:0pt;margin-top:0.7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widowControl/>
                        <w:tabs>
                          <w:tab w:val="clear" w:pos="4419"/>
                          <w:tab w:val="clear" w:pos="8838"/>
                        </w:tabs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BUENOS AIRES, AREA NORTE (EDEN) – AÑO 2004</w:t>
      </w:r>
    </w:p>
    <w:p>
      <w:pPr>
        <w:pStyle w:val="Header"/>
        <w:tabs>
          <w:tab w:val="clear" w:pos="4419"/>
          <w:tab w:val="clear" w:pos="8838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</w:p>
    <w:tbl>
      <w:tblPr>
        <w:tblW w:w="13891" w:type="dxa"/>
        <w:jc w:val="left"/>
        <w:tblInd w:w="-3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bookmarkStart w:id="2" w:name="OLE_LINK15"/>
            <w:bookmarkEnd w:id="2"/>
            <w:r>
              <w:rPr>
                <w:b/>
                <w:color w:val="000000"/>
                <w:sz w:val="16"/>
              </w:rPr>
              <w:t>25 de May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7.4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3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 de Juli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61.9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6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5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bert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4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rrecif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7.3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3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arader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6.1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olíva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5.5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4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ragad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68.0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6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mpa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4.9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0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2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2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ñuel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án Sarmi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9.4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rlos Casar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2.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3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rlos Tejedo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.97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6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rmen de Arec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.7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acabuc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66.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8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0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3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ivilco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0.0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8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3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9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ló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1.9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aireau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6.84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5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scoba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7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7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xaltación de la Cru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2.4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6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4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lorentino Ameghi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.8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Arenal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.5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4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Las Her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.4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Pi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Rodrígue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Viamont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.7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Villeg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65.0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4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Hipólito Yrigoye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.1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n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9.49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3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2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3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8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eandro N. Al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9.6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ncol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6.75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ob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0.6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5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ujá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42.1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.5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erced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1.6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6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.7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7.69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9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varr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1.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ehuaj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0.3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4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ellegrin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6.95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ergami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7.4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.9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9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4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ila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amal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9.8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5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vadav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.1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8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j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66.4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4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que Pére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6.1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9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ladil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9.2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9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liquel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.4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l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2.34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3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Andrés de Gil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6.3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6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4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Antonio de Arec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8.8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Nicolá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2.74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.5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2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Pedr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6.9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1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6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2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uipach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.4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3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8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enque Lauque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7.8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3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6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4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es Lom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.7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árat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69.84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9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9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7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. Usuario + Autog.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. Usuario y Aut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.149.8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5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31.3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operativ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.652.7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8.6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4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2.4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9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2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9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6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0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DE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.273.4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.7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1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4.9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6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8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8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uenos Aires-Área Nort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.076.0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32.4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81.1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.378.7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0.0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7.9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6.8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3.5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.509</w:t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512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170"/>
        <w:gridCol w:w="850"/>
        <w:gridCol w:w="794"/>
        <w:gridCol w:w="1077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bookmarkStart w:id="3" w:name="OLE_LINK16"/>
            <w:bookmarkEnd w:id="3"/>
            <w:r>
              <w:rPr>
                <w:b/>
                <w:sz w:val="16"/>
              </w:rPr>
              <w:t>25 de May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0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1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,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9 de Juli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8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5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,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bert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4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rrecif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1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4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,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arader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5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8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,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olív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9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5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ragad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6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0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,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mpan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8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6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7,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ñuel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án Sarmi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8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Carlos Casar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0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,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rlos Tejedo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8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rmen de Are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5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,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acabu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4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2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,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ivilco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.8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1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,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ló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2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7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,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aireau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8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,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scob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xaltación de la Cru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9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2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9,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lorentino Ameghi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9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,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Aren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5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Las Her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Pi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5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,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neral Rodrígue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Viamon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2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,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Villeg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7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3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,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Hipólito Yrigoye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4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uní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4.8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6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,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eandro N. Al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4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incol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8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4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,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ob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5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9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,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ujá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.4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.6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2,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erced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5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5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,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n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6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,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Navarr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8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,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ehuaj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0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4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,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ellegrin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ergami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.2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8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,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il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amall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0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4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,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vadav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2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8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,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oj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3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7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,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oque Pére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2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,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ladill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9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3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7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,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liquel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7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,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l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9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9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,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Andrés de Gi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0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,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Antonio de Are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8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1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,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Nicolá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.7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.8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4,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Pedr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0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8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,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uipach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4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,Res/hab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enque Lauque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.7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3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,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es Lom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0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,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Zára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.3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0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4,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1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drawing>
                <wp:anchor behindDoc="0" distT="0" distB="0" distL="114935" distR="114935" simplePos="0" locked="0" layoutInCell="0" allowOverlap="1" relativeHeight="91">
                  <wp:simplePos x="0" y="0"/>
                  <wp:positionH relativeFrom="margin">
                    <wp:posOffset>6943090</wp:posOffset>
                  </wp:positionH>
                  <wp:positionV relativeFrom="paragraph">
                    <wp:posOffset>64135</wp:posOffset>
                  </wp:positionV>
                  <wp:extent cx="2788920" cy="2022475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202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</w:rPr>
              <w:t>G. Usuario + Autog.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widowControl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G. Usuario y Aut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Cooperativ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37.3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74.9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5.9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.6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.5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9.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80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82.3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40.4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3.4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5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.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5.6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8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uenos Aires-Área NOR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19.7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515.3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9.4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.2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.7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4.8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809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color w:val="000000"/>
          <w:sz w:val="16"/>
        </w:rPr>
      </w:pPr>
      <w:r>
        <w:rPr>
          <w:color w:val="000000"/>
          <w:sz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92075</wp:posOffset>
                </wp:positionH>
                <wp:positionV relativeFrom="paragraph">
                  <wp:posOffset>234315</wp:posOffset>
                </wp:positionV>
                <wp:extent cx="6766560" cy="6400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50.4pt;mso-wrap-distance-left:9.05pt;mso-wrap-distance-right:9.05pt;mso-wrap-distance-top:0pt;mso-wrap-distance-bottom:0pt;margin-top:18.4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BUENOS AIRES, AREA SUR (EDES) – AÑO 2004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bookmarkStart w:id="4" w:name="OLE_LINK17"/>
            <w:bookmarkEnd w:id="4"/>
            <w:r>
              <w:rPr>
                <w:b/>
                <w:sz w:val="16"/>
              </w:rPr>
              <w:t>Adolfo Alsi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.6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5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8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ahía Blanc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7.1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5.4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.4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4.0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3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9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nl. de Marina L. Rosal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4.4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.9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0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2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.6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onel Dorreg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5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onel Pringl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0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7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onel Suáre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0.3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1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9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.0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Lamadri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0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miní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2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prid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5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nte Hermos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16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atagon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.6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7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6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uá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.1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27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7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avedr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.1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8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rnquis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03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Villari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.34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7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462.1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59.5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0.9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.1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.4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.9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5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.4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2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28.7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8.6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6.5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5.5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5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0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uenos Aires-Área SU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261.8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7.7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1.6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95.0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3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.0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3.4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1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8</w:t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Sender"/>
        <w:widowControl/>
        <w:tabs>
          <w:tab w:val="clear" w:pos="708"/>
          <w:tab w:val="left" w:pos="10915" w:leader="none"/>
        </w:tabs>
        <w:rPr>
          <w:rFonts w:ascii="Arial" w:hAnsi="Arial" w:cs="Arial"/>
          <w:b/>
          <w:b/>
          <w:sz w:val="28"/>
          <w:lang w:val="es-ES" w:eastAsia="en-US"/>
        </w:rPr>
      </w:pPr>
      <w:r>
        <w:rPr>
          <w:rFonts w:cs="Arial" w:ascii="Arial" w:hAnsi="Arial"/>
          <w:b/>
          <w:sz w:val="28"/>
          <w:lang w:val="es-E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512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170"/>
        <w:gridCol w:w="850"/>
        <w:gridCol w:w="794"/>
        <w:gridCol w:w="1077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dolfo Alsin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4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6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ahía Blanc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1.7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0.3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1,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nl. de Marina L. Ros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9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,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onel Dorreg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8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6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onel Pring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5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3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onel Suáre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.8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6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,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Lamadri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2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miní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4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prid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6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nte Hermos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1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5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,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atagon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0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uá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2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3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aved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0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1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,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rnquis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6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Villari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8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4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0" allowOverlap="1" relativeHeight="101">
                  <wp:simplePos x="0" y="0"/>
                  <wp:positionH relativeFrom="margin">
                    <wp:posOffset>7308850</wp:posOffset>
                  </wp:positionH>
                  <wp:positionV relativeFrom="paragraph">
                    <wp:posOffset>52070</wp:posOffset>
                  </wp:positionV>
                  <wp:extent cx="1548130" cy="2834640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283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Cooperativ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5.6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.4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3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4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8.0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1.2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1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Buenos Aires-Área SU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3.7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1.7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.5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8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BUENOS AIRES (RESUMEN) – AÑO 2004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274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. Usuario + Autog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96.07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2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3.8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.149.8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5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31.3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462.1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59.5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op. area EDE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rFonts w:eastAsia="Arial Unicode MS"/>
                <w:b/>
                <w:sz w:val="16"/>
                <w:lang w:val="en-US"/>
              </w:rPr>
              <w:t>1.102.6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374.4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235.7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309.2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30.9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89.0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2.8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19.9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38.9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1.557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op .area EDE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1.652.7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8.6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9.4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72.4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.9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4.2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.9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.6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500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op. area ED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0.9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.1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.4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.9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5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.4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2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3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390.2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499.8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97.4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10.7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65.2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9.4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8.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.309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.273.4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.7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1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4.9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6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8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8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28.7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8.6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6.5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5.5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5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0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</w:t>
            </w:r>
          </w:p>
        </w:tc>
      </w:tr>
      <w:tr>
        <w:trPr>
          <w:trHeight w:val="113" w:hRule="exact"/>
        </w:trPr>
        <w:tc>
          <w:tcPr>
            <w:tcW w:w="2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jc w:val="left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Buenos Aires-Área Atlántic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.988.93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874.3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45.3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103.8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0.9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54.3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.8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19.3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7.0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0.866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uenos Aires-Área Nort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.076.0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32.4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81.1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.378.7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0.0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7.9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6.8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3.5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.509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uenos Aires-Área SU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261.8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7.7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1.6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95.0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3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.0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3.4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1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8</w:t>
            </w:r>
          </w:p>
        </w:tc>
      </w:tr>
      <w:tr>
        <w:trPr>
          <w:trHeight w:val="113" w:hRule="exact"/>
        </w:trPr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jc w:val="center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BUENOS AIR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326.8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994.5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78.1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177.6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5.3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57.3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5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9.7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4.7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693</w:t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 (Resumen de Buenos Aires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274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bookmarkStart w:id="5" w:name="OLE_LINK20"/>
            <w:bookmarkEnd w:id="5"/>
            <w:r>
              <w:rPr>
                <w:b/>
                <w:color w:val="000000"/>
                <w:sz w:val="16"/>
              </w:rPr>
              <w:t>G. Usuario + Autog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bookmarkStart w:id="6" w:name="OLE_LINK19"/>
            <w:bookmarkStart w:id="7" w:name="OLE_LINK18"/>
            <w:bookmarkEnd w:id="6"/>
            <w:bookmarkEnd w:id="7"/>
            <w:r>
              <w:rPr>
                <w:b/>
                <w:sz w:val="16"/>
              </w:rPr>
              <w:t>EDE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op. area EDE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rFonts w:eastAsia="Arial Unicode MS"/>
                <w:b/>
                <w:sz w:val="16"/>
                <w:lang w:val="en-US"/>
              </w:rPr>
              <w:t>341.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292.3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35.4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2.4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1.7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8.7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188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op. area EDE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rFonts w:eastAsia="Arial Unicode MS"/>
                <w:b/>
                <w:sz w:val="16"/>
                <w:lang w:val="en-US"/>
              </w:rPr>
              <w:t>337.36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274.9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35.9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3.6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1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1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2.5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19.1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801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op. area ED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5.6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.4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3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4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54.2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412.4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5.1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.3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.0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.0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.136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82.3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40.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3.4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5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.1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5.6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8.0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1.2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1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</w:tr>
      <w:tr>
        <w:trPr>
          <w:trHeight w:val="113" w:hRule="exact"/>
        </w:trPr>
        <w:tc>
          <w:tcPr>
            <w:tcW w:w="2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USUARIO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jc w:val="left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Buenos Aires-Área Atlántic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795.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704.7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70.6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.8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.7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0.8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324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uenos Aires-Área Nort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19.7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515.3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9.4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.2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.7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4.8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809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uenos Aires-Área SU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3.7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1.7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.5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8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</w:t>
            </w:r>
          </w:p>
        </w:tc>
      </w:tr>
      <w:tr>
        <w:trPr>
          <w:trHeight w:val="113" w:hRule="exact"/>
        </w:trPr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USUARIO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jc w:val="center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BUENOS AIR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48.8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21.8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3.6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9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1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.5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47</w:t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CATAMARCA – AÑO 2004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mbat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2.07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casti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5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dalgalá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25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8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7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38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8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tofagasta de la Sierr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elé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47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7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5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ayá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.96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5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7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6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4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7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8.17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.87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.33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.45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5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25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3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l Alt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9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Fray Justo Sta. María de Or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5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8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ray Mamerto Esquiú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41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4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8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 Paz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85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8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8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8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clí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02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6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omá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65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8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6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64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ta Marí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22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9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4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1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4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ta Ros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9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9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3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inogast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05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67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0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8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3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Valle Viej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6.09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78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9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.73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9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2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4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911.43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50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3.92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DECA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347.90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6.7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.54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.32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9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.1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.13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8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63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CATAMARC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.259.33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6.7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2.0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79.25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09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.1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.13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8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63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512" w:type="dxa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170"/>
        <w:gridCol w:w="850"/>
        <w:gridCol w:w="794"/>
        <w:gridCol w:w="1077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mbat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.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cast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dalgalá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0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tofagasta de la Sierr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elé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58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ayá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6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.7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.3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5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5,8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l Alt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ray Justo Sta. María de Or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ray Mamerto Esqui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5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,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 Paz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98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clí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7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omá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5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6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ta Marí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ta Ro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inogast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3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Valle Viej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69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,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1</w:t>
            </w:r>
          </w:p>
        </w:tc>
      </w:tr>
    </w:tbl>
    <w:p>
      <w:pPr>
        <w:pStyle w:val="Normal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943090</wp:posOffset>
            </wp:positionH>
            <wp:positionV relativeFrom="paragraph">
              <wp:posOffset>73025</wp:posOffset>
            </wp:positionV>
            <wp:extent cx="2263140" cy="292608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71" w:type="dxa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</w:tblGrid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DECA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91.3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.4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1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DE USU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bookmarkStart w:id="8" w:name="_Hlk119918156"/>
            <w:bookmarkStart w:id="9" w:name="OLE_LINK36"/>
            <w:bookmarkStart w:id="10" w:name="OLE_LINK28"/>
            <w:bookmarkEnd w:id="8"/>
            <w:bookmarkEnd w:id="9"/>
            <w:bookmarkEnd w:id="10"/>
            <w:r>
              <w:rPr>
                <w:b/>
                <w:color w:val="000000"/>
                <w:sz w:val="16"/>
              </w:rPr>
              <w:t>Total CATAMARC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91.3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9.4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4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8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11</w:t>
            </w:r>
          </w:p>
        </w:tc>
      </w:tr>
    </w:tbl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br w:type="page"/>
      </w: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CORDOBA – AÑO 2004</w:t>
      </w:r>
    </w:p>
    <w:p>
      <w:pPr>
        <w:pStyle w:val="Head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bookmarkStart w:id="11" w:name="OLE_LINK21"/>
            <w:bookmarkEnd w:id="11"/>
            <w:r>
              <w:rPr>
                <w:b/>
                <w:sz w:val="16"/>
              </w:rPr>
              <w:t>Calamuchi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.9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.0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6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6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92.9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8.2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7.2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1.1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.3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.1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ló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5.1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.8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.3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.9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4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2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ruz del Ej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.2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3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4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Roc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9.1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3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4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San Mart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8.26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.7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.6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5.9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1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4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1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schil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37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4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uárez Celma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2.5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8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7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9.0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0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rcos Juáre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7.79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.5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.2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.8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7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9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in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och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9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res. Roque Sáenz Peñ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.6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2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0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6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unill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5.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.1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.7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.1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8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6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Cuar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1.19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.0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.6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.4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1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7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6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Primer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6.7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4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8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0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Sec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6.5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.5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Segund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9.8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.6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9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.8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4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6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4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Alber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.2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6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7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1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Javie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1.0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9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1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0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Jus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7.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5.6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.6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5.5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8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4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.8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8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ta Marí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6.54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6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3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.5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obremont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88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ercero Arrib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7.9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.3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2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.7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8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8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8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4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or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3.2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4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.4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ulumb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0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nió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5.94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.1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5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.5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6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0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4.5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.6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6.8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Cooperativ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316.1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1.9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4.4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6.9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9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.4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2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.2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2.2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59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PE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835.5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4.0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3.7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40.6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2.0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.8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CORDOB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566.3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05.9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25.8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14.5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2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9.5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.2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0.0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2.2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598</w:t>
            </w:r>
          </w:p>
        </w:tc>
      </w:tr>
    </w:tbl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tbl>
      <w:tblPr>
        <w:tblW w:w="14512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170"/>
        <w:gridCol w:w="850"/>
        <w:gridCol w:w="794"/>
        <w:gridCol w:w="1077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jc w:val="right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lamuchit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.2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7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,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64.1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2.7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.5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56,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ló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7.0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.0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,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ruz del Ej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7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0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Roc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3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1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San Martí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3.6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.1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,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schilí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3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uárez Celma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9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7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rcos Juáre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.1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.1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8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,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in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och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res. Roque Sáenz Peñ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5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5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,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unill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5.9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.5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4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,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Cuar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5.9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.1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2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,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Primer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3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4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,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Se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2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,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Segund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3.4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.3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,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Alber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1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,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Javie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0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2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,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Jus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0.9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.1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2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5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,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ta Marí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.6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6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obremon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ercero Arrib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9.7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.5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8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,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or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6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,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ulumb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4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nió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9.5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7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8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7338695</wp:posOffset>
                  </wp:positionH>
                  <wp:positionV relativeFrom="paragraph">
                    <wp:posOffset>6985</wp:posOffset>
                  </wp:positionV>
                  <wp:extent cx="1266190" cy="2033905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203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0.4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2.9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.0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9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56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PE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3.6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4.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.0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5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CORDOB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94.1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47.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4.0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3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4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.9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56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90170</wp:posOffset>
                </wp:positionH>
                <wp:positionV relativeFrom="paragraph">
                  <wp:posOffset>31750</wp:posOffset>
                </wp:positionV>
                <wp:extent cx="7861935" cy="8001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93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widowControl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05pt;height:63pt;mso-wrap-distance-left:9.05pt;mso-wrap-distance-right:9.05pt;mso-wrap-distance-top:0pt;mso-wrap-distance-bottom:0pt;margin-top:2.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widowControl/>
                        <w:tabs>
                          <w:tab w:val="clear" w:pos="4419"/>
                          <w:tab w:val="clear" w:pos="8838"/>
                        </w:tabs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CORRIENTES– AÑO 2004</w:t>
      </w:r>
    </w:p>
    <w:p>
      <w:pPr>
        <w:pStyle w:val="Head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</w:p>
    <w:tbl>
      <w:tblPr>
        <w:tblW w:w="138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lla Vist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50.50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34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6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.22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5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rón de Astrad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5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6.35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4.5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.48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45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69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65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35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9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ncepció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33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0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uruzú Cuatiá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.98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4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7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7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8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2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edrad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81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squin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67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29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6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50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Alvea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06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8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Paz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48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0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5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oy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7.15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.56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44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85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8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5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tatí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49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6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tuzaingó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.40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39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7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4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5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vall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51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5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0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4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burucuyá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80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5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ercede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.99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63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3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8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4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nte Caser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.45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12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1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aso de los Libre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.65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3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89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9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5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lada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14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87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7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Cosm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92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1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5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Luis del Palma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19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Martí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66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2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Migue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02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3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Roqu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8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8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to Tomé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5.20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13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3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02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7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6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8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uc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62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6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67.60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06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7.5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Cooperativa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6.96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77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PEC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11.22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3.1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8.52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0.28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.17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.3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.4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95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CORRIENTE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95.79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3.55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8.67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8.32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.20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0.4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7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.44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77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604</w:t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rPr/>
      </w:pPr>
      <w:r>
        <w:br w:type="page"/>
      </w:r>
      <w:r>
        <w:rPr>
          <w:b/>
          <w:sz w:val="28"/>
          <w:lang w:val="en-US" w:eastAsia="en-US"/>
        </w:rPr>
        <w:t>Cantidad de Usuarios</w:t>
      </w:r>
      <w:r>
        <w:rPr/>
        <w:t xml:space="preserve"> </w:t>
      </w:r>
      <w:r>
        <w:rPr>
          <w:b/>
          <w:sz w:val="28"/>
          <w:lang w:val="en-US" w:eastAsia="en-US"/>
        </w:rPr>
        <w:tab/>
        <w:t>Relaciones   (sin GU MEM)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</w:r>
    </w:p>
    <w:tbl>
      <w:tblPr>
        <w:tblW w:w="14512" w:type="dxa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170"/>
        <w:gridCol w:w="850"/>
        <w:gridCol w:w="794"/>
        <w:gridCol w:w="1077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3" w:hanging="0"/>
              <w:jc w:val="righ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3" w:hanging="0"/>
              <w:jc w:val="righ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3" w:hanging="0"/>
              <w:jc w:val="righ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3" w:hanging="0"/>
              <w:jc w:val="righ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lla Vist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6.3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,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4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rón de Astrad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1.58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.8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04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2,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ncepció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6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8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uruzú Cuatiá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5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5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3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edrad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2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squin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3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6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,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Alvea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0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4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Paz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9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oy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0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2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4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tat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8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,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tuzaingó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4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8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vall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7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,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burucuyá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9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ercede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6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8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9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nte Caser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4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5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1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,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aso de los Libre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2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08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,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lada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68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Cosm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5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,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Luis del Palma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3.4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Martí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Migue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8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Roqu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8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to Tom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7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4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1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,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uc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7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0" allowOverlap="1" relativeHeight="102">
                  <wp:simplePos x="0" y="0"/>
                  <wp:positionH relativeFrom="margin">
                    <wp:posOffset>6943090</wp:posOffset>
                  </wp:positionH>
                  <wp:positionV relativeFrom="paragraph">
                    <wp:posOffset>635</wp:posOffset>
                  </wp:positionV>
                  <wp:extent cx="2194560" cy="2079625"/>
                  <wp:effectExtent l="0" t="0" r="0" b="0"/>
                  <wp:wrapNone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07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5.1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PE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1.56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1.8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6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4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76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CORRIENTE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6.68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2.1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68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5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7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784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Epgrafe"/>
        <w:rPr/>
      </w:pPr>
      <w:r>
        <w:rPr/>
      </w:r>
      <w:r>
        <w:br w:type="page"/>
      </w:r>
    </w:p>
    <w:p>
      <w:pPr>
        <w:pStyle w:val="Epgrafe"/>
        <w:rPr/>
      </w:pPr>
      <w:r>
        <w:rPr/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CHACO – AÑO 2004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º de May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7.2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 de Octub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.7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2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 de Abri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2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 de May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9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7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3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 de Juli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.7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4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0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mirante Brow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9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9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2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ermej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1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acabuc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.3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4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9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4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andante Fernánde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8.3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.8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2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5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31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ray Justo S. María de Or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0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Belgra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9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Donova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9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Güem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.8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3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ependenc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2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berta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3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1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2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bertador Gral. San Mart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3.7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6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1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ip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05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9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yor Luis J. Fonta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44.54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.4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9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6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5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'Higgin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2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4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4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esidencia de la Plaz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4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Quitilip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4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6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1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Fernand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9.9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6.6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.5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.3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.9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5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5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35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Lorenz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97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rgento Cabr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4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apenag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86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26.6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3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2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operativ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7.6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5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HE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64.8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8.9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2.9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8.2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.3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.6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.5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22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CHAC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09.1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70.1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3.8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4.5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.3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8.7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8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.7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.5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338</w:t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512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66"/>
        <w:gridCol w:w="952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170"/>
        <w:gridCol w:w="850"/>
        <w:gridCol w:w="794"/>
        <w:gridCol w:w="1077"/>
        <w:gridCol w:w="850"/>
      </w:tblGrid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1º de May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2.3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12 de Octubr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6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,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0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2 de Abri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25 de May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8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,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5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9 de Juli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0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,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0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mirante Brow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5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6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rmej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6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9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,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acabuc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7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,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4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andante Fernández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0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,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ray Justo S. María de Or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2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Belgran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4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,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1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Donova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3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Güemes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7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4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3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ependenci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7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5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ibertad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0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,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7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ibertador Gral. San Martí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5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7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ip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8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3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yor Luis J. Fontan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8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4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1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'Higgins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7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,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7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residencia de la Plaz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2.7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0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Quitilip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7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8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,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5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Fernand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6.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.1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1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0,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1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Lorenz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6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7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rgento Cabra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9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7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apenag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6</w:t>
            </w:r>
          </w:p>
        </w:tc>
      </w:tr>
      <w:tr>
        <w:trPr>
          <w:trHeight w:val="113" w:hRule="exact"/>
        </w:trPr>
        <w:tc>
          <w:tcPr>
            <w:tcW w:w="2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16"/>
                <w:lang w:val="en-US" w:eastAsia="en-US"/>
              </w:rPr>
              <w:drawing>
                <wp:anchor behindDoc="0" distT="0" distB="0" distL="114935" distR="114935" simplePos="0" locked="0" layoutInCell="0" allowOverlap="1" relativeHeight="94">
                  <wp:simplePos x="0" y="0"/>
                  <wp:positionH relativeFrom="margin">
                    <wp:posOffset>6851650</wp:posOffset>
                  </wp:positionH>
                  <wp:positionV relativeFrom="paragraph">
                    <wp:posOffset>60960</wp:posOffset>
                  </wp:positionV>
                  <wp:extent cx="2289810" cy="2082165"/>
                  <wp:effectExtent l="0" t="0" r="0" b="0"/>
                  <wp:wrapNone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810" cy="208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7.7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6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ECHEP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2.4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4.8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7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44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CHAC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0.1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5.4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.7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8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2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6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218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CHUBUT – AÑO 2004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iedm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.19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.30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53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.34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8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6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ushame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.64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97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7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scalant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09.93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.8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.63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8.14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72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8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lorentino Ameghi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6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utaleufú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.17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5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2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7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3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5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6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aima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76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5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4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2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astr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9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nguiñe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6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Mártire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0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aso de Indi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1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awso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5.15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.04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.47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.50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70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94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02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Sengue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8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rmient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04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ehuelche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62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else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5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SP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SP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866.01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6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64.05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40.31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7.0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1.04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2.05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5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.82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4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0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GSP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24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05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7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6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CHUBU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817.57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4.06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5.57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376.12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.5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.16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7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9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03</w:t>
            </w:r>
          </w:p>
        </w:tc>
      </w:tr>
    </w:tbl>
    <w:p>
      <w:pPr>
        <w:pStyle w:val="Header"/>
        <w:widowControl/>
        <w:tabs>
          <w:tab w:val="clear" w:pos="4419"/>
          <w:tab w:val="clear" w:pos="8838"/>
        </w:tabs>
        <w:rPr>
          <w:lang w:val="es-ES" w:eastAsia="en-US"/>
        </w:rPr>
      </w:pPr>
      <w:r>
        <w:rPr>
          <w:lang w:val="es-E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632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(sin GU MEMSP)</w:t>
      </w:r>
    </w:p>
    <w:p>
      <w:pPr>
        <w:pStyle w:val="Xl27"/>
        <w:widowControl w:val="false"/>
        <w:spacing w:before="0" w:after="0"/>
        <w:rPr>
          <w:rFonts w:eastAsia="Times New Roman"/>
          <w:b/>
          <w:b/>
          <w:sz w:val="28"/>
          <w:lang w:val="en-US" w:eastAsia="en-US"/>
        </w:rPr>
      </w:pPr>
      <w:r>
        <w:rPr>
          <w:rFonts w:eastAsia="Times New Roman"/>
          <w:b/>
          <w:sz w:val="28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635</wp:posOffset>
                </wp:positionV>
                <wp:extent cx="9215120" cy="352425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5120" cy="352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1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9" w:type="dxa"/>
                                <w:bottom w:w="0" w:type="dxa"/>
                                <w:right w:w="39" w:type="dxa"/>
                              </w:tblCellMar>
                            </w:tblPr>
                            <w:tblGrid>
                              <w:gridCol w:w="2211"/>
                              <w:gridCol w:w="907"/>
                              <w:gridCol w:w="964"/>
                              <w:gridCol w:w="907"/>
                              <w:gridCol w:w="907"/>
                              <w:gridCol w:w="1020"/>
                              <w:gridCol w:w="907"/>
                              <w:gridCol w:w="737"/>
                              <w:gridCol w:w="737"/>
                              <w:gridCol w:w="737"/>
                              <w:gridCol w:w="737"/>
                              <w:gridCol w:w="170"/>
                              <w:gridCol w:w="850"/>
                              <w:gridCol w:w="794"/>
                              <w:gridCol w:w="1077"/>
                              <w:gridCol w:w="850"/>
                            </w:tblGrid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  <w:t>Partido o Departamento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  <w:t>Residencial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  <w:t>Comercial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  <w:t>Industrial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  <w:t>S.Sanitarios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  <w:t>Alumbrado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  <w:t>Riego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  <w:t>Oficial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  <w:t>E. Rural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2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lang w:val="en-US" w:eastAsia="en-US"/>
                                    </w:rPr>
                                    <w:t>MWh/km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vertAlign w:val="superscript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lang w:val="en-US" w:eastAsia="en-US"/>
                                    </w:rPr>
                                    <w:t>MWh/hab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lang w:val="en-US" w:eastAsia="en-US"/>
                                    </w:rPr>
                                    <w:t>MWhRes/ha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lang w:val="en-US" w:eastAsia="en-US"/>
                                    </w:rPr>
                                    <w:t>U.Res/h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iedma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7.378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4.82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.29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9,44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,08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5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ushamen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4.67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4.129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86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scalante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46.33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40.14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5.53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6,39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,55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lorentino Ameghino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85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3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utaleufú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2.18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0.34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.15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4,36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,10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5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aiman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3.19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.11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80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,4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,64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astre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33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Languiñeo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29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Mártires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52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aso de Indios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55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3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Rawson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38.567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4.45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.579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57,41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,94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Río Senguerr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.806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.51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26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94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3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armiento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2.99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.60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55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92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Tehuelches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.61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.34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70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Telsen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59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00300" cy="1557020"/>
                                        <wp:effectExtent l="0" t="0" r="0" b="0"/>
                                        <wp:docPr id="2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5" t="-8" r="-5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0300" cy="1557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G.Usuario MEMSP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Residencial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omercial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ndustrial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Sanitarios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lumbrado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Riego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ficial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. Rural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374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 w:eastAsia="en-US"/>
                                    </w:rPr>
                                    <w:t>G.Usuario del MEMSP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4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mpresa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Residencial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omercial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ndustrial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Sanitarios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lumbrado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Riego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ficial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. Rural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374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ooperativas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27.29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10.11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3.539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7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.54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.27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74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GSP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3.226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.85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4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USUARIOS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Residencial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omercial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ndustrial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Sanitarios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lumbrado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Riego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ficial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. Rural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374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TOTAL CHUBUT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30.537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12.97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3.77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71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.67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.27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74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6pt;height:277.5pt;mso-wrap-distance-left:0pt;mso-wrap-distance-right:7.05pt;mso-wrap-distance-top:0pt;mso-wrap-distance-bottom:0pt;margin-top:0.05pt;mso-position-vertical-relative:text;margin-left:-1.95pt;mso-position-horizontal-relative:text">
                <v:fill opacity="0f"/>
                <v:textbox inset="0in,0in,0in,0in">
                  <w:txbxContent>
                    <w:tbl>
                      <w:tblPr>
                        <w:tblW w:w="1451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9" w:type="dxa"/>
                          <w:bottom w:w="0" w:type="dxa"/>
                          <w:right w:w="39" w:type="dxa"/>
                        </w:tblCellMar>
                      </w:tblPr>
                      <w:tblGrid>
                        <w:gridCol w:w="2211"/>
                        <w:gridCol w:w="907"/>
                        <w:gridCol w:w="964"/>
                        <w:gridCol w:w="907"/>
                        <w:gridCol w:w="907"/>
                        <w:gridCol w:w="1020"/>
                        <w:gridCol w:w="907"/>
                        <w:gridCol w:w="737"/>
                        <w:gridCol w:w="737"/>
                        <w:gridCol w:w="737"/>
                        <w:gridCol w:w="737"/>
                        <w:gridCol w:w="170"/>
                        <w:gridCol w:w="850"/>
                        <w:gridCol w:w="794"/>
                        <w:gridCol w:w="1077"/>
                        <w:gridCol w:w="850"/>
                      </w:tblGrid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  <w:t>Partido o Departamento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  <w:t>Residencial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  <w:t>Comercial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  <w:t>Industrial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  <w:t>S.Sanitarios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  <w:t>Alumbrado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  <w:t>Riego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  <w:t>Oficial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  <w:t>E. Rural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  <w:t>Otros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2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lang w:val="en-US" w:eastAsia="en-US"/>
                              </w:rPr>
                              <w:t>MWh/km</w:t>
                            </w:r>
                            <w:r>
                              <w:rPr>
                                <w:b/>
                                <w:color w:val="000000"/>
                                <w:sz w:val="15"/>
                                <w:vertAlign w:val="superscript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lang w:val="en-US" w:eastAsia="en-US"/>
                              </w:rPr>
                              <w:t>MWh/hab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lang w:val="en-US" w:eastAsia="en-US"/>
                              </w:rPr>
                              <w:t>MWhRes/ha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lang w:val="en-US" w:eastAsia="en-US"/>
                              </w:rPr>
                              <w:t>U.Res/hab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iedma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7.378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4.82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.29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9,44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,08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5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25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ushamen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4.67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4.129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86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5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24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scalante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46.33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40.14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5.53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6,39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,55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28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lorentino Ameghino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85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3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22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utaleufú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2.18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0.34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.15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4,36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,10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5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29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aiman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3.19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.11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803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,4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,64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6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30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astre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33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1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08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Languiñeo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29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07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ártires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52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13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aso de Indios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55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3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19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awson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38.567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4.45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.579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57,41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,94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5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30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ío Senguerr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.806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.51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26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94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3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24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armiento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2.99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.60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55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92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5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30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ehuelches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.61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.34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70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26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elsen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59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21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4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00300" cy="1557020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155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G.Usuario MEMSP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Residencial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mercial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ndustrial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.Sanitarios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lumbrado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iego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ficial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. Rural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tros</w:t>
                            </w:r>
                          </w:p>
                        </w:tc>
                        <w:tc>
                          <w:tcPr>
                            <w:tcW w:w="374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en-US"/>
                              </w:rPr>
                              <w:t>G.Usuario del MEMSP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4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4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mpresa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Residencial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mercial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ndustrial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.Sanitarios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lumbrado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iego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ficial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. Rural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tros</w:t>
                            </w:r>
                          </w:p>
                        </w:tc>
                        <w:tc>
                          <w:tcPr>
                            <w:tcW w:w="374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operativas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27.29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10.11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3.539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7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.543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.274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74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GSP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3.226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.85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4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4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USUARIOS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Residencial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mercial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ndustrial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.Sanitarios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lumbrado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iego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ficial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. Rural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tros</w:t>
                            </w:r>
                          </w:p>
                        </w:tc>
                        <w:tc>
                          <w:tcPr>
                            <w:tcW w:w="374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OTAL CHUBUT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30.537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12.97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3.77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717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.67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.274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74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225</wp:posOffset>
                </wp:positionH>
                <wp:positionV relativeFrom="paragraph">
                  <wp:posOffset>140970</wp:posOffset>
                </wp:positionV>
                <wp:extent cx="6766560" cy="60007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47.25pt;mso-wrap-distance-left:9.05pt;mso-wrap-distance-right:9.05pt;mso-wrap-distance-top:0pt;mso-wrap-distance-bottom:0pt;margin-top:11.1pt;mso-position-vertical-relative:text;margin-left: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ENTRE RIOS – AÑO 2004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ló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.46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45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65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.68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4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9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3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7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6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ncordi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6.72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.57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.92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94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3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0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0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iamant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3.87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82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8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37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9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6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ederació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7.73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23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55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53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2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6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eder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13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3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8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elici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72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5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4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legua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1.29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3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94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98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leguaychú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2.68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.38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20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.38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79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2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8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slas del Ibicu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33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4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3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1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Paz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7.33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02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84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8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7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Nogoyá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.99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67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6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97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4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araná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6.31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6.18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.92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.89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.45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.65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7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13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Salvado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27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54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82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0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4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al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24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98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0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9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3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rugua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8.14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.67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96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.09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91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45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6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Victori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.5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55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1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86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3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Villagua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.80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67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93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3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5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3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6.71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60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7.10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37.00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1.5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.05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.52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42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.1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84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.2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0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E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66.58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1.16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3.49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0.67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.6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2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0.43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6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568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jc w:val="left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ENTRE RI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70.30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82.73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3.16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16.3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42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6.71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14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4.28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9.8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67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Sender"/>
        <w:widowControl/>
        <w:tabs>
          <w:tab w:val="clear" w:pos="708"/>
          <w:tab w:val="left" w:pos="10915" w:leader="none"/>
        </w:tabs>
        <w:rPr>
          <w:rFonts w:ascii="Arial" w:hAnsi="Arial" w:cs="Arial"/>
          <w:b/>
          <w:b/>
          <w:sz w:val="28"/>
          <w:lang w:val="es-ES" w:eastAsia="en-US"/>
        </w:rPr>
      </w:pPr>
      <w:r>
        <w:rPr>
          <w:rFonts w:cs="Arial" w:ascii="Arial" w:hAnsi="Arial"/>
          <w:b/>
          <w:sz w:val="28"/>
          <w:lang w:val="es-E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512" w:type="dxa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170"/>
        <w:gridCol w:w="850"/>
        <w:gridCol w:w="794"/>
        <w:gridCol w:w="1077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Coló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20.3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9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8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,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2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Concordi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8.3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8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3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,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amant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.8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9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,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Federació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.3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78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1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2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,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Feder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0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9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Felician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9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2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4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Gualeguay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.1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0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9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4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Gualeguaych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6.16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9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7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8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,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Islas del Ibicuy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3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5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La Paz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.27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1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8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Nogoyá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.8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7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Paraná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.5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.6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1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9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,7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4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San Salvado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3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,9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al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.06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77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Uruguay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0.39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4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1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,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Victori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.6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Villaguay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.2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6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0" allowOverlap="1" relativeHeight="103">
                  <wp:simplePos x="0" y="0"/>
                  <wp:positionH relativeFrom="margin">
                    <wp:posOffset>7034530</wp:posOffset>
                  </wp:positionH>
                  <wp:positionV relativeFrom="paragraph">
                    <wp:posOffset>69850</wp:posOffset>
                  </wp:positionV>
                  <wp:extent cx="1925955" cy="2518410"/>
                  <wp:effectExtent l="0" t="0" r="0" b="0"/>
                  <wp:wrapNone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251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Cooperativ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8.5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.6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DEE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8.2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0.8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0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14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7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ENTRE 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6.8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3.5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4.6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57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08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.0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69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225</wp:posOffset>
                </wp:positionH>
                <wp:positionV relativeFrom="paragraph">
                  <wp:posOffset>154940</wp:posOffset>
                </wp:positionV>
                <wp:extent cx="6766560" cy="60007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Arial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47.25pt;mso-wrap-distance-left:9.05pt;mso-wrap-distance-right:9.05pt;mso-wrap-distance-top:0pt;mso-wrap-distance-bottom:0pt;margin-top:12.2pt;mso-position-vertical-relative:text;margin-left: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eastAsia="Arial"/>
                          <w:lang w:val="en-US" w:eastAsia="en-US"/>
                        </w:rPr>
                      </w:pPr>
                      <w:r>
                        <w:rPr>
                          <w:rFonts w:eastAsia="Arial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FORMOSA – AÑO 2004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rmej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2.3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ormo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1.63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.8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.7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8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2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.54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ish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44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1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tac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44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0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atiñ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.3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3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88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lagá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6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5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lcomay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7.4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9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9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8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51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rané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.6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386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25.05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1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3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5.0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3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FO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6.8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4.6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.0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9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9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.28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1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FORMO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366.9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8.5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1.5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2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3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.0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5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3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.280</w:t>
            </w:r>
          </w:p>
        </w:tc>
      </w:tr>
    </w:tbl>
    <w:p>
      <w:pPr>
        <w:pStyle w:val="Sender"/>
        <w:tabs>
          <w:tab w:val="clear" w:pos="708"/>
          <w:tab w:val="left" w:pos="1091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Sender"/>
        <w:tabs>
          <w:tab w:val="clear" w:pos="708"/>
          <w:tab w:val="left" w:pos="10915" w:leader="none"/>
        </w:tabs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  <w:t xml:space="preserve">La Distribuidora EDEFOR ha incluído en el rubro Otros, los consumos de usuarios residenciales jubilados y tarifa social, de allí la diferencia con los datos </w:t>
      </w:r>
    </w:p>
    <w:p>
      <w:pPr>
        <w:pStyle w:val="Sender"/>
        <w:tabs>
          <w:tab w:val="clear" w:pos="708"/>
          <w:tab w:val="left" w:pos="10915" w:leader="none"/>
        </w:tabs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  <w:t>años anteriores. Dichos usuarios pagan tarifas diferenciads respecto de los residenciales definidos inicialmente.</w:t>
      </w:r>
      <w:r>
        <w:br w:type="page"/>
      </w:r>
    </w:p>
    <w:p>
      <w:pPr>
        <w:pStyle w:val="Sender"/>
        <w:tabs>
          <w:tab w:val="clear" w:pos="708"/>
          <w:tab w:val="left" w:pos="10915" w:leader="none"/>
        </w:tabs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512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170"/>
        <w:gridCol w:w="850"/>
        <w:gridCol w:w="794"/>
        <w:gridCol w:w="1077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rmej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9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ormo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1.7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.9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338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,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ish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0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59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tac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77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atiñ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9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3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lagá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7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lcomay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.9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4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625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rané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2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985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5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sz w:val="15"/>
                <w:lang w:val="es-ES_tradnl"/>
              </w:rPr>
            </w:pPr>
            <w:r>
              <w:rPr>
                <w:rFonts w:eastAsia="Times New Roman"/>
                <w:sz w:val="15"/>
                <w:lang w:val="es-ES_tradnl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object w:dxaOrig="11170" w:dyaOrig="1181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550.75pt;margin-top:1.2pt;width:189pt;height:172.8pt;mso-wrap-distance-left:9.05pt;mso-wrap-distance-right:9.05pt;mso-position-horizontal-relative:margin;mso-position-vertical-relative:text" filled="f" o:ole="">
                  <v:imagedata r:id="rId16" o:title=""/>
                </v:shape>
                <o:OLEObject Type="Embed" ProgID="" ShapeID="ole_rId15" DrawAspect="Content" ObjectID="_445886478" r:id="rId15"/>
              </w:object>
            </w: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7.1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FO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5.5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.7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5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.112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lang w:val="es-ES_tradnl"/>
              </w:rPr>
            </w:pPr>
            <w:r>
              <w:rPr>
                <w:rFonts w:eastAsia="Arial Unicode MS"/>
                <w:b/>
                <w:sz w:val="16"/>
                <w:lang w:val="es-ES_tradnl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lang w:val="es-ES_tradnl"/>
              </w:rPr>
            </w:pPr>
            <w:r>
              <w:rPr>
                <w:rFonts w:eastAsia="Arial Unicode MS"/>
                <w:b/>
                <w:sz w:val="16"/>
                <w:lang w:val="es-ES_tradnl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FORMO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02.7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widowControl w:val="false"/>
              <w:pBdr>
                <w:bottom w:val="nil"/>
                <w:right w:val="nil"/>
              </w:pBdr>
              <w:spacing w:before="0" w:after="0"/>
              <w:rPr>
                <w:rFonts w:cs="Times New Roman"/>
                <w:b/>
                <w:b/>
                <w:bCs/>
                <w:szCs w:val="20"/>
                <w:lang w:val="es-ES_tradnl"/>
              </w:rPr>
            </w:pPr>
            <w:r>
              <w:rPr>
                <w:rFonts w:cs="Times New Roman"/>
                <w:b/>
                <w:bCs/>
                <w:szCs w:val="20"/>
                <w:lang w:val="es-ES_tradnl"/>
              </w:rPr>
              <w:t>43.2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6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6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.112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Sender"/>
        <w:tabs>
          <w:tab w:val="clear" w:pos="708"/>
          <w:tab w:val="left" w:pos="10915" w:leader="none"/>
        </w:tabs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  <w:t xml:space="preserve">La Distribuidora EDEFOR ha incluído en el rubro Otros, los usuarios residenciales jubilados y tarifa social, de allí la diferencia con los  </w:t>
      </w:r>
    </w:p>
    <w:p>
      <w:pPr>
        <w:pStyle w:val="Sender"/>
        <w:tabs>
          <w:tab w:val="clear" w:pos="708"/>
          <w:tab w:val="left" w:pos="10915" w:leader="none"/>
        </w:tabs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  <w:t>datos de años anteriores. Dichos usuarios pagan tarifas diferenciads respecto de los residenciales definidos inicialmente.</w:t>
      </w:r>
      <w:r>
        <w:br w:type="page"/>
      </w:r>
    </w:p>
    <w:p>
      <w:pPr>
        <w:pStyle w:val="Sender"/>
        <w:tabs>
          <w:tab w:val="clear" w:pos="708"/>
          <w:tab w:val="left" w:pos="10915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JUJUY – AÑO 2004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tbl>
      <w:tblPr>
        <w:tblW w:w="1389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1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Cochinoc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 w:cs="Times New Roman"/>
                <w:szCs w:val="20"/>
                <w:lang w:val="es-ES_tradnl"/>
              </w:rPr>
            </w:pPr>
            <w:r>
              <w:rPr>
                <w:rFonts w:eastAsia="Times New Roman" w:cs="Times New Roman"/>
                <w:szCs w:val="20"/>
                <w:lang w:val="es-ES_tradnl"/>
              </w:rPr>
              <w:t>3.1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r. Manuel Belgra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7.3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.5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0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34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7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l Carme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0.6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7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5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3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9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9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2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6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Humahuac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.0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2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edesm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6.9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6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3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34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9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7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alpal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3.0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9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1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9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35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nconad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Pedr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6.0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6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5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18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2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5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5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ta Catali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umbay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Yaví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.2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8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JEDSA (Disperso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.4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.Usuario + Autog.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G.Usuario y Aut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 w:cs="Times New Roman"/>
                <w:szCs w:val="20"/>
                <w:lang w:val="es-ES_tradnl"/>
              </w:rPr>
            </w:pPr>
            <w:r>
              <w:rPr>
                <w:rFonts w:eastAsia="Times New Roman" w:cs="Times New Roman"/>
                <w:szCs w:val="20"/>
                <w:lang w:val="es-ES_tradnl"/>
              </w:rPr>
              <w:t>153.06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3.0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 w:cs="Times New Roman"/>
                <w:szCs w:val="20"/>
                <w:lang w:val="es-ES_tradnl"/>
              </w:rPr>
            </w:pPr>
            <w:r>
              <w:rPr>
                <w:rFonts w:eastAsia="Times New Roman" w:cs="Times New Roman"/>
                <w:szCs w:val="20"/>
                <w:lang w:val="es-ES_tradnl"/>
              </w:rPr>
              <w:t>EJ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 w:cs="Times New Roman"/>
                <w:szCs w:val="20"/>
                <w:lang w:val="es-ES_tradnl"/>
              </w:rPr>
            </w:pPr>
            <w:r>
              <w:rPr>
                <w:rFonts w:eastAsia="Times New Roman" w:cs="Times New Roman"/>
                <w:szCs w:val="20"/>
                <w:lang w:val="es-ES_tradnl"/>
              </w:rPr>
              <w:t>456.67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0.7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.4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0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2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4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5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7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 w:cs="Times New Roman"/>
                <w:szCs w:val="20"/>
                <w:lang w:val="es-ES_tradnl"/>
              </w:rPr>
            </w:pPr>
            <w:r>
              <w:rPr>
                <w:rFonts w:eastAsia="Times New Roman" w:cs="Times New Roman"/>
                <w:szCs w:val="20"/>
                <w:lang w:val="es-ES_tradnl"/>
              </w:rPr>
              <w:t xml:space="preserve">EJSEDSA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1.4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widowControl w:val="false"/>
              <w:spacing w:before="0" w:after="0"/>
              <w:rPr>
                <w:rFonts w:eastAsia="Times New Roman"/>
                <w:b/>
                <w:b/>
                <w:bCs/>
                <w:lang w:val="es-ES_tradnl"/>
              </w:rPr>
            </w:pPr>
            <w:r>
              <w:rPr>
                <w:rFonts w:eastAsia="Times New Roman"/>
                <w:b/>
                <w:bCs/>
                <w:lang w:val="es-ES_tradnl"/>
              </w:rPr>
              <w:t>TOTAL JUJU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611.1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90.7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17.4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82.1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31.2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27.4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7.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3.9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.179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632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 xml:space="preserve"> Relaciones  (sin GU MEM) (*)</w:t>
      </w:r>
    </w:p>
    <w:p>
      <w:pPr>
        <w:pStyle w:val="Xl27"/>
        <w:widowControl w:val="false"/>
        <w:spacing w:before="0" w:after="0"/>
        <w:rPr>
          <w:rFonts w:eastAsia="Times New Roman" w:cs="Times New Roman"/>
          <w:b/>
          <w:b/>
          <w:sz w:val="28"/>
          <w:szCs w:val="20"/>
          <w:lang w:val="es-ES_tradnl" w:eastAsia="en-US"/>
        </w:rPr>
      </w:pPr>
      <w:r>
        <w:rPr>
          <w:rFonts w:eastAsia="Times New Roman" w:cs="Times New Roman"/>
          <w:b/>
          <w:sz w:val="28"/>
          <w:szCs w:val="20"/>
          <w:lang w:val="es-ES_tradnl" w:eastAsia="en-US"/>
        </w:rPr>
      </w:r>
    </w:p>
    <w:tbl>
      <w:tblPr>
        <w:tblW w:w="14512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170"/>
        <w:gridCol w:w="850"/>
        <w:gridCol w:w="794"/>
        <w:gridCol w:w="1077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  <w:t>Otros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b/>
                <w:b/>
                <w:bCs/>
                <w:color w:val="000000"/>
                <w:sz w:val="15"/>
                <w:lang w:val="en-US" w:eastAsia="en-US"/>
              </w:rPr>
            </w:pPr>
            <w:r>
              <w:rPr>
                <w:b/>
                <w:bCs/>
                <w:color w:val="000000"/>
                <w:kern w:val="2"/>
                <w:sz w:val="15"/>
                <w:lang w:val="en-US" w:eastAsia="en-US"/>
              </w:rPr>
              <w:t>MWh</w:t>
            </w:r>
            <w:r>
              <w:rPr>
                <w:b/>
                <w:bCs/>
                <w:color w:val="000000"/>
                <w:sz w:val="15"/>
                <w:lang w:val="en-US" w:eastAsia="en-US"/>
              </w:rPr>
              <w:t>/km</w:t>
            </w:r>
            <w:r>
              <w:rPr>
                <w:b/>
                <w:bCs/>
                <w:color w:val="000000"/>
                <w:sz w:val="15"/>
                <w:vertAlign w:val="superscript"/>
                <w:lang w:val="en-US" w:eastAsia="en-US"/>
              </w:rPr>
              <w:t>2*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lang w:val="en-US" w:eastAsia="en-US"/>
              </w:rPr>
            </w:pPr>
            <w:r>
              <w:rPr>
                <w:b/>
                <w:bCs/>
                <w:color w:val="000000"/>
                <w:sz w:val="15"/>
                <w:lang w:val="en-US" w:eastAsia="en-US"/>
              </w:rPr>
              <w:t>MWh/hab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*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3" w:hanging="0"/>
              <w:jc w:val="righ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3" w:hanging="0"/>
              <w:jc w:val="righ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3" w:hanging="0"/>
              <w:jc w:val="righ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3" w:hanging="0"/>
              <w:jc w:val="righ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Cochinoc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2.2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r. Manuel Belgr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7.5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.4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,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l Carme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1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5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3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,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Humahuac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9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edesm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7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3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,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alpal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5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2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5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nconad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Pedr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3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3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,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ta Catalin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umbay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Yaví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8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JEDSA (Disperso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drawing>
                <wp:anchor behindDoc="0" distT="0" distB="0" distL="114935" distR="114935" simplePos="0" locked="0" layoutInCell="0" allowOverlap="1" relativeHeight="78">
                  <wp:simplePos x="0" y="0"/>
                  <wp:positionH relativeFrom="margin">
                    <wp:posOffset>6943090</wp:posOffset>
                  </wp:positionH>
                  <wp:positionV relativeFrom="paragraph">
                    <wp:posOffset>64135</wp:posOffset>
                  </wp:positionV>
                  <wp:extent cx="2240280" cy="2255520"/>
                  <wp:effectExtent l="0" t="0" r="0" b="0"/>
                  <wp:wrapNone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225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</w:rPr>
              <w:t>G.Usuario + Autog.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G.Usuario y Aut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J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28.6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.6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7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6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JSED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napToGrid w:val="false"/>
              <w:spacing w:before="0" w:after="0"/>
              <w:rPr>
                <w:rFonts w:eastAsia="Times New Roman"/>
                <w:b/>
                <w:b/>
                <w:sz w:val="16"/>
                <w:lang w:val="es-ES_tradnl"/>
              </w:rPr>
            </w:pPr>
            <w:r>
              <w:rPr>
                <w:rFonts w:eastAsia="Times New Roman"/>
                <w:b/>
                <w:sz w:val="16"/>
                <w:lang w:val="es-ES_tradn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lang w:val="es-ES_tradnl"/>
              </w:rPr>
            </w:pPr>
            <w:r>
              <w:rPr>
                <w:rFonts w:eastAsia="Times New Roman"/>
                <w:sz w:val="16"/>
                <w:lang w:val="es-ES_tradn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JUJU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8.7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8.6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7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2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6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4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2290</wp:posOffset>
                </wp:positionH>
                <wp:positionV relativeFrom="paragraph">
                  <wp:posOffset>445135</wp:posOffset>
                </wp:positionV>
                <wp:extent cx="2792730" cy="77216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60.8pt;mso-wrap-distance-left:9.05pt;mso-wrap-distance-right:9.05pt;mso-wrap-distance-top:0pt;mso-wrap-distance-bottom:0pt;margin-top:35.05pt;mso-position-vertical-relative:text;margin-left: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LA PAMPA – AÑO 2004</w:t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treuc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6.4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9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leu Cale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27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3.5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.2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.7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.6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3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0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0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ril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49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0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alile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2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apaleuf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44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ical C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nhe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5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6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traché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8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Huc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0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ihuel Cale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oventué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3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rac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4.1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.57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9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5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8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uelé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2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Quemú Quem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9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ancu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76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alic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0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8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a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2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ene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6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7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tracá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1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3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1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1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.3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411.4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2.7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.6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.6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9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.1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6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0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21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PEL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7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3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LA PAMP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6.5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5.4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5.1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1.9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9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.1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3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0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0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417</w:t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Sender"/>
        <w:tabs>
          <w:tab w:val="clear" w:pos="708"/>
          <w:tab w:val="left" w:pos="10915" w:leader="none"/>
        </w:tabs>
        <w:rPr>
          <w:rFonts w:ascii="Arial" w:hAnsi="Arial" w:cs="Arial"/>
          <w:b w:val="false"/>
          <w:b w:val="false"/>
          <w:sz w:val="28"/>
          <w:lang w:val="en-US" w:eastAsia="en-US"/>
        </w:rPr>
      </w:pPr>
      <w:r>
        <w:rPr>
          <w:rFonts w:cs="Arial" w:ascii="Arial" w:hAnsi="Arial"/>
          <w:b w:val="false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640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170"/>
        <w:gridCol w:w="850"/>
        <w:gridCol w:w="864"/>
        <w:gridCol w:w="1134"/>
        <w:gridCol w:w="851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ros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right"/>
              <w:rPr>
                <w:b/>
                <w:b/>
                <w:bCs/>
                <w:color w:val="000000"/>
                <w:sz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lang w:val="en-US" w:eastAsia="en-US"/>
              </w:rPr>
              <w:t>MWh/km</w:t>
            </w:r>
            <w:r>
              <w:rPr>
                <w:b/>
                <w:bCs/>
                <w:color w:val="000000"/>
                <w:sz w:val="16"/>
                <w:vertAlign w:val="superscript"/>
                <w:lang w:val="en-US" w:eastAsia="en-US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lang w:val="en-US" w:eastAsia="en-US"/>
              </w:rPr>
              <w:t>MWh/h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treuc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4.6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leu Cale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.7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.7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6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,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ri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5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,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alile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apaleuf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2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ical C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nhel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4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traché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5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Huc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4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6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ihuel Cal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oventué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1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rac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5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6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,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uelé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2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Quemú Quem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3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8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ancu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alic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8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6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,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a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4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en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2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tracá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4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1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0" allowOverlap="1" relativeHeight="79">
                  <wp:simplePos x="0" y="0"/>
                  <wp:positionH relativeFrom="margin">
                    <wp:posOffset>7034530</wp:posOffset>
                  </wp:positionH>
                  <wp:positionV relativeFrom="paragraph">
                    <wp:posOffset>60960</wp:posOffset>
                  </wp:positionV>
                  <wp:extent cx="1978025" cy="2103120"/>
                  <wp:effectExtent l="0" t="0" r="0" b="0"/>
                  <wp:wrapNone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ros</w:t>
            </w:r>
          </w:p>
        </w:tc>
        <w:tc>
          <w:tcPr>
            <w:tcW w:w="3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ros</w:t>
            </w:r>
          </w:p>
        </w:tc>
        <w:tc>
          <w:tcPr>
            <w:tcW w:w="3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17.1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.3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2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85</w:t>
            </w:r>
          </w:p>
        </w:tc>
        <w:tc>
          <w:tcPr>
            <w:tcW w:w="3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PEL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3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3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ros</w:t>
            </w:r>
          </w:p>
        </w:tc>
        <w:tc>
          <w:tcPr>
            <w:tcW w:w="3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LA PAMP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8.4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7.4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3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5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188</w:t>
            </w:r>
          </w:p>
        </w:tc>
        <w:tc>
          <w:tcPr>
            <w:tcW w:w="3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LA RIOJA – AÑO 2004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rauc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56.38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5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3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.4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1.34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5.6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.1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.4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.7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4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.1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7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stro Barr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5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amic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5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4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ileci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6.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8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.7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7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.4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onel Felipe Varel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4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mati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Angel Peñaloz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Belgra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4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Juan F. Quirog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0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Lamadri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Ocamp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7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San Mart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0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ependenc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osario Vera Peñaloz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68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Blas de los Sauc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0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agas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5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Vinchi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3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napToGrid w:val="false"/>
              <w:spacing w:before="0" w:after="0"/>
              <w:rPr>
                <w:rFonts w:eastAsia="Arial Unicode MS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eastAsia="Arial Unicode MS"/>
                <w:b/>
                <w:color w:val="000000"/>
                <w:sz w:val="16"/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lang w:val="es-ES_tradnl"/>
              </w:rPr>
            </w:pPr>
            <w:r>
              <w:rPr>
                <w:rFonts w:eastAsia="Arial Unicode MS"/>
                <w:b/>
                <w:sz w:val="16"/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46.8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7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6.1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LA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536.6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1.8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.0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.2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.7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4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9.1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1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LA RIOJ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3.45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1.8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8.7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8.3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.7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4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9.1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1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512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170"/>
        <w:gridCol w:w="850"/>
        <w:gridCol w:w="794"/>
        <w:gridCol w:w="1077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3" w:hanging="0"/>
              <w:jc w:val="righ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3" w:hanging="0"/>
              <w:jc w:val="righ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3" w:hanging="0"/>
              <w:jc w:val="righ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3" w:hanging="0"/>
              <w:jc w:val="righ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rau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3.6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.8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5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8,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,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2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432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81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4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0,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2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stro Barr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19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6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,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3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amic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38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3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,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ileci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120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99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6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onel Felipe Varel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26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1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matin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19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6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2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Angel Peñaloz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6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5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1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Belgr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18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5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,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2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Juan F. Quirog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9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7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1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Lamadri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5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Ocamp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18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5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,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2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San Martí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7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6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1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ependenc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5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1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osario Vera Peñaloz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32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7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,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2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Blas de los Sau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12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9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agast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7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5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,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2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Vinchin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9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8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,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3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eastAsia="Arial Unicode MS"/>
                <w:b/>
                <w:color w:val="000000"/>
                <w:sz w:val="16"/>
                <w:lang w:val="es-ES_tradnl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 w:val="15"/>
                <w:lang w:val="es-ES_tradnl"/>
              </w:rPr>
            </w:pPr>
            <w:r>
              <w:rPr>
                <w:rFonts w:eastAsia="Times New Roman"/>
                <w:sz w:val="15"/>
                <w:lang w:val="es-ES_tradnl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s-ES_tradnl"/>
              </w:rPr>
            </w:pPr>
            <w:r>
              <w:rPr>
                <w:b/>
                <w:color w:val="000000"/>
                <w:sz w:val="16"/>
                <w:lang w:val="es-ES_tradnl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 w:val="15"/>
                <w:lang w:val="es-ES_tradnl"/>
              </w:rPr>
            </w:pPr>
            <w:r>
              <w:rPr>
                <w:rFonts w:eastAsia="Times New Roman"/>
                <w:sz w:val="15"/>
                <w:lang w:val="es-ES_tradnl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L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82.5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70.6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9.4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6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.5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s-ES_tradnl"/>
              </w:rPr>
            </w:pPr>
            <w:r>
              <w:rPr>
                <w:b/>
                <w:color w:val="000000"/>
                <w:sz w:val="16"/>
                <w:lang w:val="es-ES_tradnl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 w:val="15"/>
                <w:lang w:val="es-ES_tradnl"/>
              </w:rPr>
            </w:pPr>
            <w:r>
              <w:rPr>
                <w:rFonts w:eastAsia="Times New Roman"/>
                <w:sz w:val="15"/>
                <w:lang w:val="es-ES_tradnl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LA RIOJ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82.6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70.6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9.4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6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2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1.5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000000"/>
                <w:sz w:val="16"/>
                <w:lang w:val="es-ES_tradnl"/>
              </w:rPr>
            </w:pPr>
            <w:r>
              <w:rPr>
                <w:b/>
                <w:bCs w:val="false"/>
                <w:color w:val="000000"/>
                <w:sz w:val="16"/>
                <w:lang w:val="es-ES_tradn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6964680</wp:posOffset>
            </wp:positionH>
            <wp:positionV relativeFrom="paragraph">
              <wp:posOffset>-1109345</wp:posOffset>
            </wp:positionV>
            <wp:extent cx="1901825" cy="2234565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0" w:color="000000"/>
        </w:pBdr>
        <w:ind w:right="453" w:hanging="0"/>
        <w:rPr/>
      </w:pPr>
      <w:r>
        <w:rPr/>
        <w:t>JURISDICCION DE LA PROVINCIA DE MENDOZA – AÑO 2004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23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04"/>
        <w:gridCol w:w="1304"/>
        <w:gridCol w:w="1191"/>
        <w:gridCol w:w="1134"/>
        <w:gridCol w:w="1134"/>
        <w:gridCol w:w="1134"/>
        <w:gridCol w:w="964"/>
        <w:gridCol w:w="1021"/>
        <w:gridCol w:w="1021"/>
        <w:gridCol w:w="907"/>
        <w:gridCol w:w="907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cción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305.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.0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.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.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9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7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Alvea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5.1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0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odoy Cruz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2.0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2.8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.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.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2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3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ymallé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50.6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5.2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.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5.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1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8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uní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5.7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0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9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Paz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36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s Her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9.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.7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.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.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1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4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8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vall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2.4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24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uján de Cuy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18.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.3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.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9.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9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.0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ip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5.1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.1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.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9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.8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6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largü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4.6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9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vadav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5.6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9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9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6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Carlo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7.2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7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6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Martí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1.6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.5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.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6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.2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Rafae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8.7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.3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.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1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2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8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6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ta Ros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.36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2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84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unuyá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0.1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7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5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upungat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.0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3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.4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acción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882.4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0.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acción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509.7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85.2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71.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89.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4.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6.1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07.9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0.35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.9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TES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58.8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55.4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2.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8.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5.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3.1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0.1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4.2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MS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.347.6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511.5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26.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.071.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6.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16.8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25.2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7.8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44.9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6.72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acción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MENDOZ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.898.7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752.3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51.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.040.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7.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66.1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63.2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2.4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8.9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.722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574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55"/>
        <w:gridCol w:w="794"/>
        <w:gridCol w:w="964"/>
        <w:gridCol w:w="851"/>
        <w:gridCol w:w="851"/>
        <w:gridCol w:w="1021"/>
        <w:gridCol w:w="907"/>
        <w:gridCol w:w="624"/>
        <w:gridCol w:w="680"/>
        <w:gridCol w:w="680"/>
        <w:gridCol w:w="567"/>
        <w:gridCol w:w="737"/>
        <w:gridCol w:w="170"/>
        <w:gridCol w:w="851"/>
        <w:gridCol w:w="794"/>
        <w:gridCol w:w="1077"/>
        <w:gridCol w:w="851"/>
      </w:tblGrid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racción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3" w:hanging="0"/>
              <w:jc w:val="righ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3" w:hanging="0"/>
              <w:jc w:val="righ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3" w:hanging="0"/>
              <w:jc w:val="righ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3" w:hanging="0"/>
              <w:jc w:val="righ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3.5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9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661,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8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Alvea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6.0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odoy Cruz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5.9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5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26,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uaymallé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69.0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.8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37,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4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ní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.0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4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 Paz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.0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s Her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1.2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6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vall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.0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uján de Cuy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1.9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,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ip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8.1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4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largü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.8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vada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6.8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7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Carlo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.0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Martí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2.0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,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Rafa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1.0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3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6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6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ta Ros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.6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nuyá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.3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pungat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6.9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</w:tr>
      <w:tr>
        <w:trPr>
          <w:trHeight w:val="113" w:hRule="exac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G.Usuario M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racción</w:t>
            </w:r>
          </w:p>
        </w:tc>
        <w:tc>
          <w:tcPr>
            <w:tcW w:w="37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37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mpres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racción</w:t>
            </w:r>
          </w:p>
        </w:tc>
        <w:tc>
          <w:tcPr>
            <w:tcW w:w="37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operativ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4.9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37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DESTES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4.9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5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37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DEMS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22.9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.4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7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4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37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USUARIO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racción</w:t>
            </w:r>
          </w:p>
        </w:tc>
        <w:tc>
          <w:tcPr>
            <w:tcW w:w="37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MENDOZ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62.8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76.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4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.3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.2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.1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.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</w:t>
            </w:r>
          </w:p>
        </w:tc>
        <w:tc>
          <w:tcPr>
            <w:tcW w:w="37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7147560</wp:posOffset>
            </wp:positionH>
            <wp:positionV relativeFrom="paragraph">
              <wp:posOffset>-1222375</wp:posOffset>
            </wp:positionV>
            <wp:extent cx="1896110" cy="2926080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MISIONES – AÑO 2004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25 de May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7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9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póstol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.5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2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inguá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.9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6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ndelar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3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9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1.09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8.9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.6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.5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9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7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ncepció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47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3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ldorad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8.0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.7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3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.8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7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Manuel Belgra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0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raní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09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7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5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guaz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6.7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.3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2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.9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eandro N. Al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.5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5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8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ibertador Gral. San Mart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9.3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2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.2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ntecar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7.6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0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.1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ber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0.1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.0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8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.1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Ignaci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.76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8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1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Javie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2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Pedr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8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4.8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4.6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.6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1.0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6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6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5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2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0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54.6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7.5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.8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4.1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.4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6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9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MISION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29.4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2.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7.5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5.2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.0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2.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.4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2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40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512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170"/>
        <w:gridCol w:w="850"/>
        <w:gridCol w:w="794"/>
        <w:gridCol w:w="1077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MWhRes/h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25 de May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6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,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pósto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6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0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,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inguá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5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2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,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ndelar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7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,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0.6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.0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2,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ncepció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0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,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ldorad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1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4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,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Manuel Belgr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5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raní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6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8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,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guaz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4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8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,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eandro N. Al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9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4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,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ibertador Gral. San Martí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2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1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,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ntecarl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1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3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,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ber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.5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7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,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Ignaci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3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2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,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Javie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5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,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Pedr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1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7.9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.7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8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9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3.2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9.8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4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MISION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1.2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4.5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.3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8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9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6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6964680</wp:posOffset>
            </wp:positionH>
            <wp:positionV relativeFrom="paragraph">
              <wp:posOffset>-1240790</wp:posOffset>
            </wp:positionV>
            <wp:extent cx="2028825" cy="2249170"/>
            <wp:effectExtent l="0" t="0" r="0" b="0"/>
            <wp:wrapNone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NEUQUEN – AÑO 2004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iné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.97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3.1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4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3.37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ñe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8.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4.9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5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2.62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an Li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8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3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41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os Mal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22.1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7.2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.1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3.71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llón Cur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5.5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.8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3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3.33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nfluenc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622.0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93.9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07.9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31.7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9.5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31.2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.5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58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88.0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Huilich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2.9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5.4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.4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6.0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áca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0.45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7.5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2.3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20.5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oncopu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.6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2.6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2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.77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s Lag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8.36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8.9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7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8.64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in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3.6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3.9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5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9.16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Ñorqu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6.9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3.7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2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2.87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ehuench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87.5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0.3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.2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75.95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Picún Leuf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7.9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2.3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5.4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Picunch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.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2.6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4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.50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Zapal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63.7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7.3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2.7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3.6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2.7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3.2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2.0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31.859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color w:val="000000"/>
                <w:sz w:val="16"/>
              </w:rPr>
            </w:pPr>
            <w:r>
              <w:rPr>
                <w:rFonts w:eastAsia="Arial Unicode MS" w:cs="Arial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.Usuario + Auto.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widowControl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G.Usuario y Aut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816.9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65.7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651.1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eastAsia="Arial Unicode MS"/>
                <w:b/>
                <w:color w:val="000000"/>
                <w:sz w:val="16"/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napToGrid w:val="false"/>
              <w:spacing w:before="0" w:after="0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napToGrid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napToGrid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napToGrid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napToGrid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napToGrid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napToGrid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napToGrid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napToGrid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napToGrid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42.6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86.6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10.7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35.4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2.3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31.3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.5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60.0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4.49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PE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93.8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99.8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3.2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380.746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color w:val="000000"/>
                <w:sz w:val="16"/>
              </w:rPr>
            </w:pPr>
            <w:r>
              <w:rPr>
                <w:rFonts w:eastAsia="Arial Unicode MS" w:cs="Arial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jc w:val="left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NEUQUE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.753.4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286.48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276.5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686.5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2.3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4.6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.5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60.0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385.238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PEN estimado por Us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93.8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99.8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.6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9.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.2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6.6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acturado  total provincial (ajustado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.753.4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286.4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309.1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25.5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2.3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4.6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.0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66.6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.492</w:t>
            </w:r>
          </w:p>
        </w:tc>
      </w:tr>
    </w:tbl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512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170"/>
        <w:gridCol w:w="850"/>
        <w:gridCol w:w="794"/>
        <w:gridCol w:w="1077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iné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.9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ñel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2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an Li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os Mal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4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7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,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llón Cur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nfluenc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0.7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.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6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25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Huilich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6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ác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8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2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5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,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oncopu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3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s Lag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5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6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in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Ñorquí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3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ehuench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lang w:val="en-US"/>
              </w:rPr>
            </w:pPr>
            <w:r>
              <w:rPr>
                <w:rFonts w:eastAsia="Arial Unicode MS"/>
                <w:b/>
                <w:bCs/>
                <w:sz w:val="16"/>
                <w:lang w:val="en-US"/>
              </w:rPr>
              <w:t>4.7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4.1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66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10,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6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,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Picún Leuf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lang w:val="en-US"/>
              </w:rPr>
            </w:pPr>
            <w:r>
              <w:rPr>
                <w:rFonts w:eastAsia="Arial Unicode MS"/>
                <w:b/>
                <w:bCs/>
                <w:sz w:val="16"/>
                <w:lang w:val="en-US"/>
              </w:rPr>
              <w:t>1.5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1.3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166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1,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1,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,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Picunch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Zapal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0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9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6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8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G.Usuario + Auto.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widowControl w:val="false"/>
              <w:spacing w:before="0" w:after="0"/>
              <w:rPr>
                <w:lang w:val="es-ES_tradnl"/>
              </w:rPr>
            </w:pPr>
            <w:r>
              <w:drawing>
                <wp:anchor behindDoc="0" distT="0" distB="0" distL="114935" distR="114935" simplePos="0" locked="0" layoutInCell="0" allowOverlap="1" relativeHeight="109">
                  <wp:simplePos x="0" y="0"/>
                  <wp:positionH relativeFrom="margin">
                    <wp:posOffset>7018020</wp:posOffset>
                  </wp:positionH>
                  <wp:positionV relativeFrom="paragraph">
                    <wp:posOffset>66675</wp:posOffset>
                  </wp:positionV>
                  <wp:extent cx="1688465" cy="2834640"/>
                  <wp:effectExtent l="0" t="0" r="0" b="0"/>
                  <wp:wrapNone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283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s-ES_tradnl"/>
              </w:rPr>
              <w:t>G.Usuario y Aut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99.9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.5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4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PE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0.6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.4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15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NEUQUE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0.5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1.9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3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574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6200</wp:posOffset>
                </wp:positionH>
                <wp:positionV relativeFrom="paragraph">
                  <wp:posOffset>114300</wp:posOffset>
                </wp:positionV>
                <wp:extent cx="6766560" cy="85661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a información de Facturado y Cantidad de Usuarios del EPEN, solo fueron desagregados en los usos de Residencial, Alumbrado Público y Otros, por dicha empresa distribuidora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, razón por la cual fueron estimados en el caso de facturado, no siendo posible en cuanto a la cantidad de usuario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67.45pt;mso-wrap-distance-left:9.05pt;mso-wrap-distance-right:9.05pt;mso-wrap-distance-top:0pt;mso-wrap-distance-bottom:0pt;margin-top:9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La información de Facturado y Cantidad de Usuarios del EPEN, solo fueron desagregados en los usos de Residencial, Alumbrado Público y Otros, por dicha empresa distribuidora</w:t>
                      </w:r>
                      <w:r>
                        <w:rPr>
                          <w:lang w:val="en-US" w:eastAsia="en-US"/>
                        </w:rPr>
                        <w:t xml:space="preserve">, razón por la cual fueron estimados en el caso de facturado, no siendo posible en cuanto a la cantidad de usuario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RIO NEGRO – AÑO 2004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bookmarkStart w:id="12" w:name="OLE_LINK4"/>
            <w:bookmarkEnd w:id="12"/>
            <w:r>
              <w:rPr>
                <w:b/>
                <w:sz w:val="16"/>
              </w:rPr>
              <w:t>25 de May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7.8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9 de Juli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dolfo Alsi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0.1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.3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5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4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vellaned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5.26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2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5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6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ariloch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4.9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.9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.4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6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2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1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l Cu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Con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1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Roc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62.48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6.8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.1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1.6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1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.1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2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6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8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6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Ñorquinc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chi Mahuid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1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6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lcaniye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Antoni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.59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7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4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9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Valche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6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.Usuario + Autog.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widowControl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G.Usuario y Aut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355.5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3.6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73.8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.5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.8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9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5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9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R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54.79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8.6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.1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8.6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1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.2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5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.4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3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69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RIO NEGR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184.1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7.2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9.8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88.2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.6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9.2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5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3.3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.3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569</w:t>
            </w:r>
          </w:p>
        </w:tc>
      </w:tr>
    </w:tbl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w:br w:type="page"/>
      </w:r>
    </w:p>
    <w:p>
      <w:pPr>
        <w:pStyle w:val="Sender"/>
        <w:tabs>
          <w:tab w:val="clear" w:pos="708"/>
          <w:tab w:val="left" w:pos="10915" w:leader="none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</w:r>
    </w:p>
    <w:tbl>
      <w:tblPr>
        <w:tblW w:w="14512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170"/>
        <w:gridCol w:w="850"/>
        <w:gridCol w:w="794"/>
        <w:gridCol w:w="1077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25 de May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3.8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9 de Juli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dolfo Alsin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.6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9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5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,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vellaned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2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9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6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ariloch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9.7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.7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,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l Cu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Con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7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Roc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3.3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.5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8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7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,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Ñorquinc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chi Mahuid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2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lcaniye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Antoni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3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7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Valchet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eastAsia="Arial Unicode MS"/>
                <w:b/>
                <w:i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G.Usuario + Autog.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 w:val="15"/>
                <w:lang w:val="es-ES_tradnl"/>
              </w:rPr>
            </w:pPr>
            <w:r>
              <w:rPr>
                <w:rFonts w:eastAsia="Times New Roman"/>
                <w:sz w:val="15"/>
                <w:lang w:val="es-ES_tradnl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widowControl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G.Usuario y Aut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Cooperativ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39.1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.3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R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0.5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2.8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8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0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02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RIO NEGR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9.7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7.2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5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6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0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02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6598920</wp:posOffset>
            </wp:positionH>
            <wp:positionV relativeFrom="paragraph">
              <wp:posOffset>-1057275</wp:posOffset>
            </wp:positionV>
            <wp:extent cx="2560320" cy="1620520"/>
            <wp:effectExtent l="0" t="0" r="0" b="0"/>
            <wp:wrapNone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SALTA – AÑO 2004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bookmarkStart w:id="13" w:name="OLE_LINK5"/>
            <w:bookmarkEnd w:id="13"/>
            <w:r>
              <w:rPr>
                <w:b/>
                <w:sz w:val="16"/>
              </w:rPr>
              <w:t>An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50.87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4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8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3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ch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99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fayat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.75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9.2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1.1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3.6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.7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.6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5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6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errill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9.1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5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8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2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icoa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5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Güem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.4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8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9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J. de San Mart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5.46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.4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0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4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9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1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chip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19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ruy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Calder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5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Candelar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5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Pom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Viñ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07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os And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5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etá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.5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5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7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lin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rá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4.1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.4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0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6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6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vadav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0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osario de la Fronter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.8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4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osario de Lerm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.7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6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1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Carl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2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ta Victor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49.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6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.3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904.4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0.0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0.8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0.7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.8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.3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0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.5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jc w:val="left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SAL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53.4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0.0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1.5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9.0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0.8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7.3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0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4.5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</w:tbl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512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170"/>
        <w:gridCol w:w="850"/>
        <w:gridCol w:w="794"/>
        <w:gridCol w:w="1077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MWhRes/h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nt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8.6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5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ch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faya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2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,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0.0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6.6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4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0,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errill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8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,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icoan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3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,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Güem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3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2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J. de San Martí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.2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1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,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chip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ruy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Calde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,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Candelar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Pom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Viñ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os And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etá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2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1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lin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rá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.1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3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,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vadav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.6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osario de la Fronte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2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osario de Lerm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5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,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Carl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ta Victor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6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226.7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9.7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2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SALT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6.7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9.7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.2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8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5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838950</wp:posOffset>
            </wp:positionH>
            <wp:positionV relativeFrom="paragraph">
              <wp:posOffset>-920115</wp:posOffset>
            </wp:positionV>
            <wp:extent cx="2503170" cy="2099945"/>
            <wp:effectExtent l="0" t="0" r="0" b="0"/>
            <wp:wrapNone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SAN JUAN – AÑO 2004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bookmarkStart w:id="14" w:name="OLE_LINK6"/>
            <w:bookmarkEnd w:id="14"/>
            <w:r>
              <w:rPr>
                <w:b/>
                <w:sz w:val="16"/>
              </w:rPr>
              <w:t>25 de May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27.1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4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9 de Juli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9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bardó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.24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0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ngac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8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lingas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78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2.96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2.4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4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.5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4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1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ucet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.29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4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imb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1.9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.0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5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gles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99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ách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7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8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oci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9.1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7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9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awso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9.2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.0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9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9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4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vadav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5.5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.1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3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Mart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48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ta Lucí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2.7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6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6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rmi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3.57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8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llu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5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Valle Férti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59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Zond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8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541.4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.6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1.7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32.29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4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S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97.1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5.9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.2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8.4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9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.9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.5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.0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SAN JUA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70.84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0.3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3.1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45.1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6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.4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.4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.5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512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170"/>
        <w:gridCol w:w="850"/>
        <w:gridCol w:w="794"/>
        <w:gridCol w:w="1077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25 de May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3.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9 de Juli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,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bardó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8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,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nga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lingast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2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2.6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.2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098,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uce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0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2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imb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5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8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9,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gles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9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ách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2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8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oci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5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7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,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aws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.5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8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0,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vadav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2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3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0,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Martí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2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,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ta Lucí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9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0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71,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rmi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1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llu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b/>
                <w:sz w:val="16"/>
              </w:rPr>
              <w:t>Valle Férti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b/>
                <w:sz w:val="16"/>
              </w:rPr>
              <w:t>Zond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b/>
                <w:sz w:val="16"/>
              </w:rPr>
              <w:t>Cooperativ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8.0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2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b/>
                <w:sz w:val="16"/>
              </w:rPr>
              <w:t>Provi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8.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4.3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2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SAN JUA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6.8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1.5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8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4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4625</wp:posOffset>
                </wp:positionH>
                <wp:positionV relativeFrom="paragraph">
                  <wp:posOffset>140970</wp:posOffset>
                </wp:positionV>
                <wp:extent cx="6766560" cy="60007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47.25pt;mso-wrap-distance-left:9.05pt;mso-wrap-distance-right:9.05pt;mso-wrap-distance-top:0pt;mso-wrap-distance-bottom:0pt;margin-top:11.1pt;mso-position-vertical-relative:text;margin-left: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6964680</wp:posOffset>
            </wp:positionH>
            <wp:positionV relativeFrom="paragraph">
              <wp:posOffset>-1222375</wp:posOffset>
            </wp:positionV>
            <wp:extent cx="2164715" cy="2468880"/>
            <wp:effectExtent l="0" t="0" r="0" b="0"/>
            <wp:wrapNone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SAN LUIS – AÑO 2004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yacuch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29.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6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6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lgra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2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acabuc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.2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3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4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onel Pringl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4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8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6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Pederner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7.2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.0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.0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.7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7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6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obernador Dupu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7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6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un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.3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0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9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5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Capi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33.7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6.1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.0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4.6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0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9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ibertador Gral San Mart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219.46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3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3.1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688.5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3.6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5.6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3.9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.8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4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jc w:val="left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SAN LUI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08.0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3.6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2.0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77.0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3.8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.4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</w:tbl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br w:type="page"/>
      </w:r>
    </w:p>
    <w:p>
      <w:pPr>
        <w:pStyle w:val="Sender"/>
        <w:tabs>
          <w:tab w:val="clear" w:pos="708"/>
          <w:tab w:val="left" w:pos="1091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512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170"/>
        <w:gridCol w:w="850"/>
        <w:gridCol w:w="794"/>
        <w:gridCol w:w="1077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yacuch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4.9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lgr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acabu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,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onel Pring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2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Pederne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4.5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.0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,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obernador Dupu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0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uní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1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4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,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Capi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6.5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.4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,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ibertador Gral San Martí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1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drawing>
                <wp:anchor behindDoc="0" distT="0" distB="0" distL="114935" distR="114935" simplePos="0" locked="0" layoutInCell="0" allowOverlap="1" relativeHeight="86">
                  <wp:simplePos x="0" y="0"/>
                  <wp:positionH relativeFrom="margin">
                    <wp:posOffset>7362190</wp:posOffset>
                  </wp:positionH>
                  <wp:positionV relativeFrom="paragraph">
                    <wp:posOffset>-42545</wp:posOffset>
                  </wp:positionV>
                  <wp:extent cx="1212215" cy="2377440"/>
                  <wp:effectExtent l="0" t="0" r="0" b="0"/>
                  <wp:wrapNone/>
                  <wp:docPr id="3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EDES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19.3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3.7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SAN LUI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9.4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3.7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0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SANTA CRUZ – AÑO 2004</w:t>
      </w:r>
    </w:p>
    <w:p>
      <w:pPr>
        <w:pStyle w:val="Header"/>
        <w:tabs>
          <w:tab w:val="clear" w:pos="4419"/>
          <w:tab w:val="clear" w:pos="8838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pen Aik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9.99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esead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6.6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.7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5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1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2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81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üer Aik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5.9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.8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6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5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2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1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44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go Argenti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2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4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go Buenos Air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84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gallan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7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Chic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26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370.8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3.1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7.7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unicipalidad P. Truncad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9.66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5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PS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5.9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7.6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.7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4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6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4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.039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SANTA CRU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46.46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8.1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8.5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0.4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4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.5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4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.593</w:t>
            </w:r>
          </w:p>
        </w:tc>
      </w:tr>
    </w:tbl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ender"/>
        <w:tabs>
          <w:tab w:val="clear" w:pos="708"/>
          <w:tab w:val="left" w:pos="10915" w:leader="none"/>
        </w:tabs>
        <w:rPr>
          <w:rFonts w:ascii="Arial" w:hAnsi="Arial" w:cs="Arial"/>
          <w:b w:val="false"/>
          <w:b w:val="false"/>
          <w:color w:val="000000"/>
          <w:sz w:val="16"/>
          <w:lang w:val="en-US" w:eastAsia="en-US"/>
        </w:rPr>
      </w:pPr>
      <w:r>
        <w:rPr>
          <w:rFonts w:cs="Arial" w:ascii="Arial" w:hAnsi="Arial"/>
          <w:b w:val="false"/>
          <w:color w:val="000000"/>
          <w:sz w:val="16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0773" w:leader="none"/>
        </w:tabs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(sin GU MEMSP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512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170"/>
        <w:gridCol w:w="850"/>
        <w:gridCol w:w="794"/>
        <w:gridCol w:w="1077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pen Aik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2.9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esead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.9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1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üer Aik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.1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.3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go Argenti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3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go Buenos Air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gallan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7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Chi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1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unicipalidad P.Truncad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4.8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PS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3.8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.4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9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8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SANTA CRU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.6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9.8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4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1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7056120</wp:posOffset>
            </wp:positionH>
            <wp:positionV relativeFrom="paragraph">
              <wp:posOffset>-1197610</wp:posOffset>
            </wp:positionV>
            <wp:extent cx="1724660" cy="2160270"/>
            <wp:effectExtent l="0" t="0" r="0" b="0"/>
            <wp:wrapNone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SANTA FE – AÑO 2004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9 de Juli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.95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8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lgra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3.97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7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6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9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ser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2.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.7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8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.1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4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7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stellan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31.5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.4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.3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4.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1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9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3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.3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5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nstitució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2.9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.8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8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5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6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6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ara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7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Lópe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7.9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2.0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.3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.0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8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4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8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Obligad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7.7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.7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9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0.7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4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riond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0.4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.2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3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.7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1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Capi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53.6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1.2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7.8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4.4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0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4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.6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98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s Coloni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0.38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.6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6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.2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3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9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7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osari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92.16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2.6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2.6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0.0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.7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4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.6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.34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Cristób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0.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.2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8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5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2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1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6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Javie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.0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3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6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Jeronim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3.47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.5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2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.0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Jus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3.7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7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5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6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Lorenz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4.9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.6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.0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4.9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1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7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Mart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.08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.4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7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.2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1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9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0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Ver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.9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1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.Usuario + Autog.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widowControl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G.Usuario y Aut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81.1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6.8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34.3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54.5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3.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.0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7.5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5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.5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9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.6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3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unicip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PSF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791.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67.4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2.0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02.4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0.6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.4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1.8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.0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.895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SANTA F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729.1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341.4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30.0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734.4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5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8.4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5.9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8.8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0.6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.64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</w:r>
    </w:p>
    <w:tbl>
      <w:tblPr>
        <w:tblW w:w="14512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170"/>
        <w:gridCol w:w="850"/>
        <w:gridCol w:w="794"/>
        <w:gridCol w:w="1077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 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9 de Juli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7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8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lgr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2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1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ser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.7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.6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stellan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2.6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.4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6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5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,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nstitució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.6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9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,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ara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5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Lópe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3.8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.7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7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,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Obligad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2.9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.8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riond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.7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4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,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Capi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8.9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7.0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29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1,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s Coloni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.1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5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9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,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osari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4.6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7.3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.6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77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9,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Cristób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.4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8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,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Javie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1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Jeronim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.6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5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8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,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Jus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9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6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7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,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Lorenz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.7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.2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8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8,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Martí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.4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1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5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,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Ve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7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5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9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drawing>
                <wp:anchor behindDoc="0" distT="0" distB="0" distL="114935" distR="114935" simplePos="0" locked="0" layoutInCell="0" allowOverlap="1" relativeHeight="98">
                  <wp:simplePos x="0" y="0"/>
                  <wp:positionH relativeFrom="margin">
                    <wp:posOffset>7019290</wp:posOffset>
                  </wp:positionH>
                  <wp:positionV relativeFrom="paragraph">
                    <wp:posOffset>-19685</wp:posOffset>
                  </wp:positionV>
                  <wp:extent cx="1782445" cy="3032760"/>
                  <wp:effectExtent l="0" t="0" r="0" b="0"/>
                  <wp:wrapNone/>
                  <wp:docPr id="4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303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</w:rPr>
              <w:t>G.Usuario + Autog.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widowControl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G.Usuario y Aut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4.0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.4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0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6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unicip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PSF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96.5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3.0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.1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4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3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4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62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SANTA F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21.3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50.1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2.2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.7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4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.0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116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76200</wp:posOffset>
                </wp:positionH>
                <wp:positionV relativeFrom="paragraph">
                  <wp:posOffset>277495</wp:posOffset>
                </wp:positionV>
                <wp:extent cx="6766560" cy="92138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widowControl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72.55pt;mso-wrap-distance-left:9.05pt;mso-wrap-distance-right:9.05pt;mso-wrap-distance-top:0pt;mso-wrap-distance-bottom:0pt;margin-top:21.8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widowControl/>
                        <w:tabs>
                          <w:tab w:val="clear" w:pos="4419"/>
                          <w:tab w:val="clear" w:pos="8838"/>
                        </w:tabs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SANTIAGO DEL ESTERO – AÑO 2004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bookmarkStart w:id="15" w:name="OLE_LINK8"/>
            <w:bookmarkEnd w:id="15"/>
            <w:r>
              <w:rPr>
                <w:b/>
                <w:sz w:val="16"/>
              </w:rPr>
              <w:t>Aguir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4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berd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68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tamisqu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vellaned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and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4.44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.4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3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2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lgra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6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1.2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8.9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.9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0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oy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.8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6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p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8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6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iguero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39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Taboad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4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sayá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iméne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2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uan F. Ibarr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94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ore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76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it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re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6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0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jo de Agu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1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ellegrin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2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Quebrach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Hond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.9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1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5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vadav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8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obl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0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lavi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Mart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rmi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3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ilípic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.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8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6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7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.6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4.5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E (Aislado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57.5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4.3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3.7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.3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.4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.7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27.68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50.5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10.6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3.1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3.8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9.5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lang w:val="es-ES_tradnl"/>
              </w:rPr>
            </w:pPr>
            <w:r>
              <w:rPr>
                <w:rFonts w:eastAsia="Arial Unicode MS"/>
                <w:b/>
                <w:sz w:val="16"/>
                <w:lang w:val="es-ES_tradnl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lang w:val="es-ES_tradnl"/>
              </w:rPr>
            </w:pPr>
            <w:r>
              <w:rPr>
                <w:rFonts w:eastAsia="Arial Unicode MS"/>
                <w:b/>
                <w:sz w:val="16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S.del ESTER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534.1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84.88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42.2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0.1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2.7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7.2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2.3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.5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512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170"/>
        <w:gridCol w:w="850"/>
        <w:gridCol w:w="794"/>
        <w:gridCol w:w="1077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guir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4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berd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9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tamisqu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vellaned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2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and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.1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8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,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lgr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2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5.7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.6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1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9,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oy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4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2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p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1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iguero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1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Taboad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2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sayá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iméne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6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uan F. Ibar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9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ore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7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it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re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3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jo de Agu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ellegrin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Quebrach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Hond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0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,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vadav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ob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1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lavin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Martí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rmi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ilípic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9</w:t>
            </w:r>
          </w:p>
        </w:tc>
      </w:tr>
    </w:tbl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  <w:r>
        <w:br w:type="page"/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0771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23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E (Aislado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8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9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1.0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2.7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5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S.del ESTER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4.4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1.6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6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7056120</wp:posOffset>
            </wp:positionH>
            <wp:positionV relativeFrom="paragraph">
              <wp:posOffset>-1508760</wp:posOffset>
            </wp:positionV>
            <wp:extent cx="1856740" cy="2743200"/>
            <wp:effectExtent l="0" t="0" r="0" b="0"/>
            <wp:wrapNone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TIERRA DEL FUEGO – AÑO 2004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Grand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43.7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.2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9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.5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0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3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4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hua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4.8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.6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4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.1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1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3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40.59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.8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3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.2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9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4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P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7.9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.0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0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.4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7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T.del FUEG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8.5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5.9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.3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9.7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6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64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512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170"/>
        <w:gridCol w:w="850"/>
        <w:gridCol w:w="794"/>
        <w:gridCol w:w="1077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Grand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7.7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7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3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,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hua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9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8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6.9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0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3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P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7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5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T.del FUEG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3.6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.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3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3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6873240</wp:posOffset>
            </wp:positionH>
            <wp:positionV relativeFrom="paragraph">
              <wp:posOffset>-542290</wp:posOffset>
            </wp:positionV>
            <wp:extent cx="2286000" cy="1762125"/>
            <wp:effectExtent l="0" t="0" r="0" b="0"/>
            <wp:wrapNone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TUCUMAN – AÑO 2004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bookmarkStart w:id="16" w:name="OLE_LINK9"/>
            <w:bookmarkEnd w:id="16"/>
            <w:r>
              <w:rPr>
                <w:b/>
                <w:sz w:val="16"/>
              </w:rPr>
              <w:t>Burruyac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30.27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2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0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13.5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9.5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5.8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1.1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.0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icligas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5.7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6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8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8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4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ruz Al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6.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.0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7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.1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0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maill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4.28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9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5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raner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6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6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uan Bautista Alberd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.2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6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8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Coch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2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8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eal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.04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7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ul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8.69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0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8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.3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nter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2.6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5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2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6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Chic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3.54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6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2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2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imoc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38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9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afí del Val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79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afí Viej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5.9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.6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2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.5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5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anc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18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8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Yerba Bue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3.8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7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4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1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252.9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.6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8.3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.335.1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2.3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2.8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8.0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.9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TUCUMA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88.09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02.3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7.5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06.3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1.9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512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170"/>
        <w:gridCol w:w="850"/>
        <w:gridCol w:w="794"/>
        <w:gridCol w:w="1077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ha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Res/h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U.Res/hab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urruyac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7.0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2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,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4.2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5.8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1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816,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icligast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9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7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ruz Alt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.7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9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2,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maill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,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raner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,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uan Bautista Alberd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Coch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9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e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8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8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u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4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8,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nter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.2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7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,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Chi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6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4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,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imoc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0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afí del Val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9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afí Viej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.8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.7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,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anc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3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Yerba Buen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5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3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9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340.1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3.7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.7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TUCUMA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40.1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3.7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5.7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3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6964680</wp:posOffset>
            </wp:positionH>
            <wp:positionV relativeFrom="paragraph">
              <wp:posOffset>-1057910</wp:posOffset>
            </wp:positionV>
            <wp:extent cx="1879600" cy="2286000"/>
            <wp:effectExtent l="0" t="0" r="0" b="0"/>
            <wp:wrapNone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TOTAL PAIS – AÑO 2004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bookmarkStart w:id="17" w:name="OLE_LINK26"/>
      <w:bookmarkEnd w:id="17"/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bookmarkStart w:id="18" w:name="OLE_LINK22"/>
      <w:bookmarkStart w:id="19" w:name="OLE_LINK22"/>
      <w:bookmarkEnd w:id="19"/>
    </w:p>
    <w:tbl>
      <w:tblPr>
        <w:tblW w:w="1440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4"/>
        <w:gridCol w:w="1247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bookmarkStart w:id="20" w:name="OLE_LINK32"/>
            <w:bookmarkEnd w:id="20"/>
            <w:r>
              <w:rPr>
                <w:b/>
                <w:color w:val="000000"/>
                <w:sz w:val="16"/>
              </w:rPr>
              <w:t>JURISDICCIO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cción</w:t>
            </w:r>
          </w:p>
        </w:tc>
      </w:tr>
      <w:tr>
        <w:trPr>
          <w:trHeight w:val="1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S AS-Zona Altantic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.988.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874.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45.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103.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0.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54.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.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19.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7.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0.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S AS-Zona Nort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.076.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32.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81.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.378.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0.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7.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6.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3.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.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S AS-Zona Su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261.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7.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1.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95.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.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3.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bookmarkStart w:id="21" w:name="OLE_LINK3"/>
            <w:bookmarkEnd w:id="21"/>
            <w:r>
              <w:rPr>
                <w:b/>
                <w:color w:val="000000"/>
                <w:sz w:val="16"/>
              </w:rPr>
              <w:t xml:space="preserve">C. FEDERAL- EDESUR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019.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10.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049.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70.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3.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4.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33.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7.428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. FEDERAL- EDENOR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669.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47.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00.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1.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5.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9.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4.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527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TAMARC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.259.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6.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2.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79.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.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.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A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09.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70.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3.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4.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.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8.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.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.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UBU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.817.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34.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05.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.376.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9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5.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2.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.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RDOB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566.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05.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25.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14.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9.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.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0.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2.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RRIENTE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95.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3.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8.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8.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.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0.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.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TRE RIO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70.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82.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3.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16.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6.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4.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9.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ORMOS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366.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8.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1.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.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.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A -ZONA EDELA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199.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59.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4.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100.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3.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2.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A - ZONA EDESU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.274.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415.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122.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923.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1.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3.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.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8.233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A - ZONA EDENO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.007.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478.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244.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039.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7.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85.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.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2.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6.513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JU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611.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90.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17.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82.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31.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27.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7.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43.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.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napToGrid w:val="false"/>
              <w:spacing w:before="0" w:after="0"/>
              <w:rPr>
                <w:rFonts w:eastAsia="Times New Roman" w:cs="Arial"/>
                <w:sz w:val="16"/>
                <w:lang w:val="es-ES_tradnl"/>
              </w:rPr>
            </w:pPr>
            <w:r>
              <w:rPr>
                <w:rFonts w:eastAsia="Times New Roman" w:cs="Arial"/>
                <w:sz w:val="16"/>
                <w:lang w:val="es-ES_tradnl"/>
              </w:rPr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 PAMP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6.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5.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5.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1.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.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 RIOJ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3.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1.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8.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8.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.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9.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ENDOZ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.898.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752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51.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.040.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7.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66.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63.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2.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8.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.722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ISIONE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929.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372.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107.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315.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41.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52.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29.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9.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2.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EUQUE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.753.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286.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309.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25.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2.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4.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.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66.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.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RIO NEGRO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184.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7.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9.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88.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.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9.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3.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.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LT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53.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0.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1.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9.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0.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7.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4.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JUA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70.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0.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3.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45.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.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.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.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LUI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08.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3.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2.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77.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3.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.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TA CRU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46.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8.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8.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0.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.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.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TA F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.729.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341.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030.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.734.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0.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88.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95.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28.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30.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8.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 DEL ESTER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34.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4.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2.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.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.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IERRA DEL FUEG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8.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5.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.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9.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CUMA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88.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02.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7.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06.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1.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2"/>
              </w:rPr>
            </w:pPr>
            <w:r>
              <w:rPr>
                <w:rFonts w:eastAsia="Arial Unicode MS"/>
                <w:b/>
                <w:color w:val="000000"/>
                <w:sz w:val="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PAI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76.348.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21.770.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4.135.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31.814.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.008.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2.936.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751.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.942.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734.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670.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583.423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ORCENTU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.76</w:t>
            </w:r>
          </w:p>
        </w:tc>
      </w:tr>
    </w:tbl>
    <w:p>
      <w:pPr>
        <w:pStyle w:val="Header"/>
        <w:widowControl/>
        <w:tabs>
          <w:tab w:val="clear" w:pos="4419"/>
          <w:tab w:val="clear" w:pos="8838"/>
        </w:tabs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TOTAL PAIS – AÑO 2004</w:t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tbl>
      <w:tblPr>
        <w:tblW w:w="1440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4"/>
        <w:gridCol w:w="1247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bookmarkStart w:id="22" w:name="OLE_LINK25"/>
            <w:bookmarkStart w:id="23" w:name="OLE_LINK33"/>
            <w:bookmarkEnd w:id="22"/>
            <w:bookmarkEnd w:id="23"/>
            <w:r>
              <w:rPr>
                <w:b/>
                <w:color w:val="000000"/>
                <w:sz w:val="16"/>
              </w:rPr>
              <w:t>JURISDICCIO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cción</w:t>
            </w:r>
          </w:p>
        </w:tc>
      </w:tr>
      <w:tr>
        <w:trPr>
          <w:trHeight w:val="1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S AS-Zona Altantic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795.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704.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70.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.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.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0.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S AS-Zona Nort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19.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515.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9.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.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.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4.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S AS-Zona Su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33.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01.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3.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5.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bookmarkStart w:id="24" w:name="OLE_LINK24"/>
            <w:bookmarkStart w:id="25" w:name="OLE_LINK23"/>
            <w:bookmarkEnd w:id="24"/>
            <w:bookmarkEnd w:id="25"/>
            <w:r>
              <w:rPr>
                <w:b/>
                <w:color w:val="000000"/>
                <w:sz w:val="16"/>
              </w:rPr>
              <w:t>C. FEDERAL-EDESU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27.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47.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7.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32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FEDERAL-EDENO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79.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27.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6.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TAMARC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91.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9.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A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20.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85.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9.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.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.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.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.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UBU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30.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12.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3.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RDOB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994.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847.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04.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5.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1.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3.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RRIENTE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6.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2.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TRE RIO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56.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3.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4.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ORMOS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102.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widowControl w:val="false"/>
              <w:pBdr>
                <w:bottom w:val="nil"/>
                <w:right w:val="nil"/>
              </w:pBdr>
              <w:spacing w:before="0" w:after="0"/>
              <w:rPr>
                <w:rFonts w:cs="Times New Roman"/>
                <w:b/>
                <w:b/>
                <w:bCs/>
                <w:szCs w:val="20"/>
                <w:lang w:val="es-ES_tradnl"/>
              </w:rPr>
            </w:pPr>
            <w:r>
              <w:rPr>
                <w:rFonts w:cs="Times New Roman"/>
                <w:b/>
                <w:bCs/>
                <w:szCs w:val="20"/>
                <w:lang w:val="es-ES_tradnl"/>
              </w:rPr>
              <w:t>43.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.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A -ZONA EDELA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289.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244.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38.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4.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1.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A - ZONA EDESU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1.110.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996.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102.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6.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4.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265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A - ZONA EDENO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932.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81.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6.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4.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JU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8.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8.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 PAMP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8.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7.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 RIOJ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82.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70.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9.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1.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ENDOZ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2.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6.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.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.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ISIONE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1.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4.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.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EUQUE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0.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1.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RIO NEGRO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9.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7.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LT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6.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9.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.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JUA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6.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1.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LUI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9.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3.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TA CRU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.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9.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TA F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021.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850.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02.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1.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8.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9.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9.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 DEL ESTER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4.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1.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IERRA DEL FUEG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3.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.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CUMA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40.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3.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5.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2"/>
              </w:rPr>
            </w:pPr>
            <w:r>
              <w:rPr>
                <w:rFonts w:eastAsia="Arial Unicode MS"/>
                <w:b/>
                <w:color w:val="000000"/>
                <w:sz w:val="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PAI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.066.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.309.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.179.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9.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.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.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5.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7.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.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.120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2948" w:leader="none"/>
          <w:tab w:val="left" w:pos="4082" w:leader="none"/>
          <w:tab w:val="left" w:pos="5216" w:leader="none"/>
          <w:tab w:val="left" w:pos="6350" w:leader="none"/>
          <w:tab w:val="left" w:pos="7484" w:leader="none"/>
          <w:tab w:val="left" w:pos="8618" w:leader="none"/>
          <w:tab w:val="left" w:pos="9752" w:leader="none"/>
          <w:tab w:val="left" w:pos="10886" w:leader="none"/>
          <w:tab w:val="left" w:pos="12020" w:leader="none"/>
          <w:tab w:val="left" w:pos="13154" w:leader="none"/>
          <w:tab w:val="left" w:pos="14288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8"/>
          <w:tab w:val="left" w:pos="1701" w:leader="none"/>
          <w:tab w:val="left" w:pos="2948" w:leader="none"/>
          <w:tab w:val="left" w:pos="4082" w:leader="none"/>
          <w:tab w:val="left" w:pos="5216" w:leader="none"/>
          <w:tab w:val="left" w:pos="6350" w:leader="none"/>
          <w:tab w:val="left" w:pos="7484" w:leader="none"/>
          <w:tab w:val="left" w:pos="8618" w:leader="none"/>
          <w:tab w:val="left" w:pos="9752" w:leader="none"/>
          <w:tab w:val="left" w:pos="10886" w:leader="none"/>
          <w:tab w:val="left" w:pos="12020" w:leader="none"/>
          <w:tab w:val="left" w:pos="13154" w:leader="none"/>
          <w:tab w:val="left" w:pos="14288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Pueden presentarse diferencias ya que el EPEN no ha discriminado usuarios por consumo. </w:t>
      </w:r>
    </w:p>
    <w:sectPr>
      <w:headerReference w:type="default" r:id="rId32"/>
      <w:footerReference w:type="default" r:id="rId33"/>
      <w:type w:val="nextPage"/>
      <w:pgSz w:orient="landscape" w:w="16838" w:h="11906"/>
      <w:pgMar w:left="1304" w:right="964" w:gutter="0" w:header="425" w:top="913" w:footer="425" w:bottom="73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Blackletter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Style w:val="PageNumber"/>
        <w:sz w:val="22"/>
        <w:lang w:val="es-ES"/>
      </w:rPr>
      <w:t>SECRETARIA DE ENERGIA - DIRECCION NACIONAL DE PROSPECTIVA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70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1" w:color="000000"/>
      </w:pBdr>
      <w:ind w:right="141" w:hanging="0"/>
      <w:rPr>
        <w:b/>
        <w:b/>
        <w:i/>
        <w:i/>
        <w:sz w:val="28"/>
        <w:lang w:val="es-ES"/>
      </w:rPr>
    </w:pPr>
    <w:r>
      <w:rPr>
        <w:rFonts w:eastAsia="Arial"/>
        <w:b/>
        <w:i/>
        <w:sz w:val="28"/>
        <w:lang w:val="es-ES"/>
      </w:rPr>
      <w:t xml:space="preserve">   </w:t>
    </w:r>
    <w:r>
      <w:rPr>
        <w:b/>
        <w:i/>
        <w:sz w:val="28"/>
        <w:lang w:val="es-ES"/>
      </w:rPr>
      <w:t>Informe del Sector Eléctrico – Año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uto" w:line="360" w:before="240" w:after="60"/>
      <w:jc w:val="both"/>
      <w:outlineLvl w:val="0"/>
    </w:pPr>
    <w:rPr>
      <w:rFonts w:ascii="Albertus Medium;Century Gothic" w:hAnsi="Albertus Medium;Century Gothic" w:cs="Albertus Medium;Century Gothic"/>
      <w:b/>
      <w:smallCaps/>
      <w:kern w:val="2"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uto" w:line="360"/>
      <w:ind w:right="453" w:hanging="0"/>
      <w:jc w:val="both"/>
      <w:outlineLvl w:val="1"/>
    </w:pPr>
    <w:rPr>
      <w:rFonts w:ascii="Times New Roman" w:hAnsi="Times New Roman" w:cs="Times New Roman"/>
      <w:b/>
      <w:smallCaps/>
      <w:sz w:val="28"/>
      <w:lang w:val="es-ES_tradnl" w:eastAsia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Epgrafe">
    <w:name w:val="Epígrafe"/>
    <w:basedOn w:val="Normal"/>
    <w:next w:val="Normal"/>
    <w:qFormat/>
    <w:pPr>
      <w:widowControl w:val="false"/>
      <w:tabs>
        <w:tab w:val="clear" w:pos="708"/>
        <w:tab w:val="right" w:pos="14175" w:leader="none"/>
      </w:tabs>
      <w:ind w:right="567" w:hanging="0"/>
    </w:pPr>
    <w:rPr>
      <w:b/>
      <w:sz w:val="20"/>
      <w:lang w:val="es-ES_tradnl" w:eastAsia="en-US"/>
    </w:rPr>
  </w:style>
  <w:style w:type="paragraph" w:styleId="Sender">
    <w:name w:val="Envelope Return"/>
    <w:basedOn w:val="Normal"/>
    <w:pPr>
      <w:widowControl w:val="false"/>
    </w:pPr>
    <w:rPr>
      <w:rFonts w:ascii="Lucida Blackletter" w:hAnsi="Lucida Blackletter" w:cs="Lucida Blackletter"/>
      <w:b/>
      <w:sz w:val="28"/>
      <w:lang w:val="es-ES_tradnl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6"/>
      <w:szCs w:val="16"/>
    </w:rPr>
  </w:style>
  <w:style w:type="paragraph" w:styleId="Normal1">
    <w:name w:val="Normal1"/>
    <w:basedOn w:val="Normal"/>
    <w:qFormat/>
    <w:pPr>
      <w:widowControl w:val="false"/>
      <w:jc w:val="both"/>
    </w:pPr>
    <w:rPr/>
  </w:style>
  <w:style w:type="paragraph" w:styleId="Textodebloque">
    <w:name w:val="Texto de bloque"/>
    <w:basedOn w:val="Normal"/>
    <w:qFormat/>
    <w:pPr>
      <w:widowControl w:val="false"/>
      <w:ind w:left="3544" w:right="708" w:hanging="0"/>
      <w:jc w:val="both"/>
    </w:pPr>
    <w:rPr>
      <w:i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1339" w:leader="none"/>
        <w:tab w:val="left" w:pos="2544" w:leader="none"/>
        <w:tab w:val="left" w:pos="3787" w:leader="none"/>
        <w:tab w:val="left" w:pos="5030" w:leader="none"/>
        <w:tab w:val="left" w:pos="6274" w:leader="none"/>
        <w:tab w:val="left" w:pos="7517" w:leader="none"/>
        <w:tab w:val="left" w:pos="8760" w:leader="none"/>
      </w:tabs>
      <w:ind w:left="709" w:hanging="0"/>
    </w:pPr>
    <w:rPr>
      <w:b/>
      <w:sz w:val="36"/>
      <w:lang w:val="es-ES_tradnl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oleObject" Target="embeddings/oleObject1.bin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8:23:00Z</dcterms:created>
  <dc:creator>Mercedes</dc:creator>
  <dc:description/>
  <dc:language>en-US</dc:language>
  <cp:lastModifiedBy>Mercedes</cp:lastModifiedBy>
  <cp:lastPrinted>2005-12-09T12:14:00Z</cp:lastPrinted>
  <dcterms:modified xsi:type="dcterms:W3CDTF">2005-12-22T16:48:00Z</dcterms:modified>
  <cp:revision>73</cp:revision>
  <dc:subject/>
  <dc:title>DISTRIBUCION DE ENERGIA ELECTRICA</dc:title>
</cp:coreProperties>
</file>