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ind w:left="0" w:hanging="0"/>
        <w:rPr>
          <w:b/>
          <w:b/>
          <w:bCs/>
        </w:rPr>
      </w:pPr>
      <w:r>
        <w:rPr>
          <w:b/>
          <w:bCs/>
        </w:rPr>
        <w:t>POTENCIA NOMINAL INSTALADA 2004 POR TIPO DE OPERADOR - RESUMEN TOTAL PAIS - Valores en kW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51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134"/>
        <w:gridCol w:w="1134"/>
        <w:gridCol w:w="1077"/>
        <w:gridCol w:w="851"/>
        <w:gridCol w:w="1049"/>
        <w:gridCol w:w="1094"/>
        <w:gridCol w:w="1092"/>
        <w:gridCol w:w="1074"/>
        <w:gridCol w:w="1081"/>
        <w:gridCol w:w="560"/>
        <w:gridCol w:w="546"/>
        <w:gridCol w:w="1384"/>
      </w:tblGrid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bookmarkStart w:id="0" w:name="OLE_LINK1"/>
            <w:bookmarkEnd w:id="0"/>
            <w:r>
              <w:rPr>
                <w:b/>
                <w:color w:val="000000"/>
                <w:sz w:val="22"/>
              </w:rPr>
              <w:t>Operad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C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CV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D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EO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HB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HI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NU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G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O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GT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Total general</w:t>
            </w:r>
          </w:p>
        </w:tc>
      </w:tr>
      <w:tr>
        <w:trPr>
          <w:trHeight w:val="101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8"/>
              </w:rPr>
            </w:pPr>
            <w:r>
              <w:rPr>
                <w:rFonts w:eastAsia="Arial Unicode MS"/>
                <w:b/>
                <w:color w:val="000000"/>
                <w:sz w:val="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CIONALES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18.00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018.00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NACIONALES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95.000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495.00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VADAS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453.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73.90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5.9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4.00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975.169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040.980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066.00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9.449.54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V., MUN. Y COOP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6.41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.827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0.000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3.903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.358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37.400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836.502</w:t>
            </w:r>
          </w:p>
        </w:tc>
      </w:tr>
      <w:tr>
        <w:trPr>
          <w:trHeight w:val="113" w:hRule="exact"/>
        </w:trPr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8"/>
              </w:rPr>
            </w:pPr>
            <w:r>
              <w:rPr>
                <w:rFonts w:eastAsia="Arial Unicode MS"/>
                <w:b/>
                <w:color w:val="000000"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 gen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.453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573.9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92.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7.82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974.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8.942.0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018.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014.75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.603.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.799.042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OTENCIA NOMINAL INSTALADA 2004 POR SISTEMA - RESUMEN TOTAL PAIS - Valores en kW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5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8"/>
        <w:gridCol w:w="1134"/>
        <w:gridCol w:w="1134"/>
        <w:gridCol w:w="1077"/>
        <w:gridCol w:w="851"/>
        <w:gridCol w:w="1077"/>
        <w:gridCol w:w="1077"/>
        <w:gridCol w:w="1077"/>
        <w:gridCol w:w="1077"/>
        <w:gridCol w:w="1077"/>
        <w:gridCol w:w="567"/>
        <w:gridCol w:w="567"/>
        <w:gridCol w:w="1361"/>
      </w:tblGrid>
      <w:tr>
        <w:trPr>
          <w:trHeight w:val="250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ISTE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V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HB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HI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U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TG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T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G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 xml:space="preserve">Total </w:t>
            </w:r>
          </w:p>
        </w:tc>
      </w:tr>
      <w:tr>
        <w:trPr>
          <w:trHeight w:val="101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  <w:lang w:val="en-US"/>
              </w:rPr>
            </w:pPr>
            <w:r>
              <w:rPr>
                <w:b/>
                <w:color w:val="000000"/>
                <w:sz w:val="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  <w:lang w:val="en-US"/>
              </w:rPr>
            </w:pPr>
            <w:r>
              <w:rPr>
                <w:b/>
                <w:color w:val="000000"/>
                <w:sz w:val="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MEM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998.2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323.10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1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74.00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105.78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18.00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278.58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581.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3.294.862</w:t>
            </w:r>
          </w:p>
        </w:tc>
      </w:tr>
      <w:tr>
        <w:trPr>
          <w:trHeight w:val="250" w:hRule="atLeast"/>
        </w:trPr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EMSP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.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.80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32.00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5.70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800.720</w:t>
            </w:r>
          </w:p>
        </w:tc>
      </w:tr>
      <w:tr>
        <w:trPr>
          <w:trHeight w:val="250" w:hRule="atLeast"/>
        </w:trPr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TERCONECTADO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9.7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.76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2.34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1.22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.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734.095</w:t>
            </w:r>
          </w:p>
        </w:tc>
      </w:tr>
      <w:tr>
        <w:trPr>
          <w:trHeight w:val="250" w:hRule="atLeast"/>
        </w:trPr>
        <w:tc>
          <w:tcPr>
            <w:tcW w:w="24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ISLADO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4.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9.00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6.48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95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5.83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969.385</w:t>
            </w:r>
          </w:p>
        </w:tc>
      </w:tr>
      <w:tr>
        <w:trPr>
          <w:trHeight w:val="113" w:hRule="exact"/>
        </w:trPr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8"/>
              </w:rPr>
            </w:pPr>
            <w:r>
              <w:rPr>
                <w:rFonts w:eastAsia="Arial Unicode MS"/>
                <w:b/>
                <w:color w:val="000000"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 gen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.453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573.9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92.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7.8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974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8.924.0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018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831.3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.603.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.799.042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OTENCIA NOMINAL INSTALADA 2004 – CENTRALES NACIONALES - Valores en kW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0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1559"/>
        <w:gridCol w:w="1134"/>
        <w:gridCol w:w="1559"/>
      </w:tblGrid>
      <w:tr>
        <w:trPr>
          <w:trHeight w:val="25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OVINC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Centr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 general</w:t>
            </w:r>
          </w:p>
        </w:tc>
      </w:tr>
      <w:tr>
        <w:trPr>
          <w:trHeight w:val="101" w:hRule="atLeast"/>
        </w:trPr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ENOS AIR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TUCHA 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0.000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RDOB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BALS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8.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8.000</w:t>
            </w:r>
          </w:p>
        </w:tc>
      </w:tr>
      <w:tr>
        <w:trPr>
          <w:trHeight w:val="106" w:hRule="atLeast"/>
        </w:trPr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 general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8.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8.00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OTENCIA NOMINAL INSTALADA 2004 – CENTRALES BINACIONALES - Valores en kW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3827"/>
        <w:gridCol w:w="1276"/>
        <w:gridCol w:w="1842"/>
      </w:tblGrid>
      <w:tr>
        <w:trPr>
          <w:trHeight w:val="25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PROVINCI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entr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H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 general</w:t>
            </w:r>
          </w:p>
        </w:tc>
      </w:tr>
      <w:tr>
        <w:trPr>
          <w:trHeight w:val="101" w:hRule="atLeast"/>
        </w:trPr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RRIENTE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ACYRETA  (mitad argentin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5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50.000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TRE RIOS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TO GRANDE  (mitad argentina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5.00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5.000</w:t>
            </w:r>
          </w:p>
        </w:tc>
      </w:tr>
      <w:tr>
        <w:trPr>
          <w:trHeight w:val="101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 general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495.00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495.000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Por operación a cota reducida la potencia efectiva de la CH Yacyretá es de aproximadamente el 60% de la nominal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POTENCIA NOMINAL INSTALADA 2004 – CENTRALES PRIVADAS - Valores en kW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47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4252"/>
        <w:gridCol w:w="1134"/>
        <w:gridCol w:w="993"/>
        <w:gridCol w:w="850"/>
        <w:gridCol w:w="992"/>
        <w:gridCol w:w="851"/>
        <w:gridCol w:w="992"/>
        <w:gridCol w:w="567"/>
        <w:gridCol w:w="567"/>
        <w:gridCol w:w="567"/>
        <w:gridCol w:w="992"/>
      </w:tblGrid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VINCI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pietar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E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 xml:space="preserve">Total </w:t>
            </w:r>
          </w:p>
        </w:tc>
      </w:tr>
      <w:tr>
        <w:trPr>
          <w:trHeight w:val="113" w:hRule="exact"/>
        </w:trPr>
        <w:tc>
          <w:tcPr>
            <w:tcW w:w="2015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ENOS AIR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ES - CT SAN NICOLAS 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4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5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4.0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ES PARAN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25.9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19.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45.26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PIEDRABUEN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2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20.0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N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6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654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S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2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204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ENARIS SIDERCA CETE 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3.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3.2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RANSBA  - Propiedad ESEBA opera TRANSB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0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034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. FEDERAL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COSTANER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4.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7.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131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303.2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PUERTO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15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2.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09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806.7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TAMARC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O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0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C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3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1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75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AC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E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6.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1.38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UBU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PATAGONICAS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2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2.5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LECTROPATAGONI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.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.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.02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NERGIA DEL SUR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7.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7.6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. AMEGHINO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.0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. FUTALEUFU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2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2.0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RDOB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ENERADORA MEDITERRANEA S.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.0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RRIENTE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E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8.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8.2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NTRE RIO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LITORAL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0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ORMOS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E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3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DEF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8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G.B.A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ENTRAL DIQUE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.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68.44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T DOCK SUD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9.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8.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.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72.3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 PLATA COGENERAC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8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8.0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ETROBRAS ENERG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7.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6.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3.6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JUJU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O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.3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JE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.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3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JSED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314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IDROCUYO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.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POTENCIA NOMINAL INSTALADA 2004 – CENTRALES PRIVADAS - Valores en kW (Continuación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49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4395"/>
        <w:gridCol w:w="992"/>
        <w:gridCol w:w="992"/>
        <w:gridCol w:w="992"/>
        <w:gridCol w:w="993"/>
        <w:gridCol w:w="850"/>
        <w:gridCol w:w="1234"/>
        <w:gridCol w:w="797"/>
        <w:gridCol w:w="462"/>
        <w:gridCol w:w="462"/>
        <w:gridCol w:w="1073"/>
      </w:tblGrid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VINCI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pieta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I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B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O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EO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 xml:space="preserve">Total </w:t>
            </w:r>
          </w:p>
        </w:tc>
      </w:tr>
      <w:tr>
        <w:trPr>
          <w:trHeight w:val="113" w:hRule="exact"/>
        </w:trPr>
        <w:tc>
          <w:tcPr>
            <w:tcW w:w="1731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 RIOJ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OA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.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.4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L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15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/>
                <w:sz w:val="20"/>
              </w:rPr>
              <w:t xml:space="preserve">       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152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NDOZ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EMPPSA - HIDROCUYO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8.3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8.3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MENDOZA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7.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1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8.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67.7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M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59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596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EMSA - HIDROCUYO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6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6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IDI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4.4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4.0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8.4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IDRONIHUIL SA - LIHUEN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.4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.4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INI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9.3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9.36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EUQUEN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ES ALICURA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40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40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PEX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8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1.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92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1.2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ALTO VALLE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7.5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FILO MORA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.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.5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. C. COLORADOS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6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6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. EL CHOCON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320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320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MA DE LA LATA (C.T PUER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75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5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. PIEDRA DEL AGUILA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400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400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O NEGRO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R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36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.769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ETROBRAS ENERG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5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5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URBINE POWER Co.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5.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5.3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. DEL ESTERO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OA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SE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94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947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. RIO HONDO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6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6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LT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ES JURAMENTO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3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3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GÜEMES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5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5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OA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5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SA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.25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0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3.111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ERMOANDES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4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9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43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JUAN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ES JURAMENTO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1.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6.5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NERGIA SAN JUAN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.80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.03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POTENCIA NOMINAL INSTALADA 2004 – CENTRALES PRIVADAS - Valores en kW (Continuación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49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5"/>
        <w:gridCol w:w="4372"/>
        <w:gridCol w:w="951"/>
        <w:gridCol w:w="951"/>
        <w:gridCol w:w="951"/>
        <w:gridCol w:w="951"/>
        <w:gridCol w:w="797"/>
        <w:gridCol w:w="951"/>
        <w:gridCol w:w="797"/>
        <w:gridCol w:w="462"/>
        <w:gridCol w:w="462"/>
        <w:gridCol w:w="1073"/>
      </w:tblGrid>
      <w:tr>
        <w:trPr>
          <w:trHeight w:val="250" w:hRule="atLeast"/>
        </w:trPr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VINCIA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pietario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V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V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I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I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B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O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EO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 xml:space="preserve">Total </w:t>
            </w:r>
          </w:p>
        </w:tc>
      </w:tr>
      <w:tr>
        <w:trPr>
          <w:trHeight w:val="113" w:hRule="exact"/>
        </w:trPr>
        <w:tc>
          <w:tcPr>
            <w:tcW w:w="2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2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CRUZ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PATAGONICAS S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.6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.600</w:t>
            </w:r>
          </w:p>
        </w:tc>
      </w:tr>
      <w:tr>
        <w:trPr>
          <w:trHeight w:val="235" w:hRule="atLeast"/>
        </w:trPr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FE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LITORAL SA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.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.000</w:t>
            </w:r>
          </w:p>
        </w:tc>
      </w:tr>
      <w:tr>
        <w:trPr>
          <w:trHeight w:val="235" w:hRule="atLeast"/>
        </w:trPr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SORRENTO SA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6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6.000</w:t>
            </w:r>
          </w:p>
        </w:tc>
      </w:tr>
      <w:tr>
        <w:trPr>
          <w:trHeight w:val="235" w:hRule="atLeast"/>
        </w:trPr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UCUMAN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OA SA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.4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.400</w:t>
            </w:r>
          </w:p>
        </w:tc>
      </w:tr>
      <w:tr>
        <w:trPr>
          <w:trHeight w:val="235" w:hRule="atLeast"/>
        </w:trPr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60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935</w:t>
            </w:r>
          </w:p>
        </w:tc>
      </w:tr>
      <w:tr>
        <w:trPr>
          <w:trHeight w:val="235" w:hRule="atLeast"/>
        </w:trPr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. TUCUMAN SA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2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2.000</w:t>
            </w:r>
          </w:p>
        </w:tc>
      </w:tr>
      <w:tr>
        <w:trPr>
          <w:trHeight w:val="235" w:hRule="atLeast"/>
        </w:trPr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USPETROL ENERGY S.A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4.62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.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4.620</w:t>
            </w:r>
          </w:p>
        </w:tc>
      </w:tr>
      <w:tr>
        <w:trPr>
          <w:trHeight w:val="235" w:hRule="atLeast"/>
        </w:trPr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LUSPETROL SA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6.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6.000</w:t>
            </w:r>
          </w:p>
        </w:tc>
      </w:tr>
      <w:tr>
        <w:trPr>
          <w:trHeight w:val="113" w:hRule="exact"/>
        </w:trPr>
        <w:tc>
          <w:tcPr>
            <w:tcW w:w="2255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tal general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453.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573.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040.9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.066.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15.96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5.921.16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24.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9.449.54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POTENCIA NOMINAL INSTALADA 2004 – CENTRALES PROVINCIALES, MUNICIPALES Y COOPERATIVAS - Valores en kW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45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8"/>
        <w:gridCol w:w="5072"/>
        <w:gridCol w:w="891"/>
        <w:gridCol w:w="891"/>
        <w:gridCol w:w="891"/>
        <w:gridCol w:w="891"/>
        <w:gridCol w:w="891"/>
        <w:gridCol w:w="780"/>
        <w:gridCol w:w="622"/>
        <w:gridCol w:w="1433"/>
      </w:tblGrid>
      <w:tr>
        <w:trPr>
          <w:trHeight w:val="250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VINCIA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pietario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G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V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I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I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B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EO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GT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Total </w:t>
            </w:r>
          </w:p>
        </w:tc>
      </w:tr>
      <w:tr>
        <w:trPr>
          <w:trHeight w:val="113" w:hRule="exact"/>
        </w:trPr>
        <w:tc>
          <w:tcPr>
            <w:tcW w:w="2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ENOS AIRE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ERATIV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4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7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128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UNICIPALIDAD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45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452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ales de la Costa Atlántic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6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6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2.00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CO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CHEEP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26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262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UBUT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OPERATIV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.6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46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.065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GSP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87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.575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GSP-MINISTERIO DE EDUCACION (ALDEAS ESCOLARES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9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65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RDOBA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ERATIV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PEC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8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59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5.0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25.617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dora Córdoba S.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216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6.00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RRIENTES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PEC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7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7.63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.383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NTRE RIOS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ERATIV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89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895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VINCIA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.4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.40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ORMOSA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I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9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97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 PAMPA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P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3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.312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ERATIV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80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NTE CASA DE PIEDR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.00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SIONES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.2 DE MAYO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8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8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POTENCIA NOMINAL INSTALADA 2004 – CENTRALES PROVINCIALES, MUNICIPALES Y COOPERATIVAS - Valores en kW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(Continuación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45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8"/>
        <w:gridCol w:w="5072"/>
        <w:gridCol w:w="891"/>
        <w:gridCol w:w="891"/>
        <w:gridCol w:w="891"/>
        <w:gridCol w:w="891"/>
        <w:gridCol w:w="891"/>
        <w:gridCol w:w="780"/>
        <w:gridCol w:w="622"/>
        <w:gridCol w:w="1433"/>
      </w:tblGrid>
      <w:tr>
        <w:trPr>
          <w:trHeight w:val="250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VINCIA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pietario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G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V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I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I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B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EO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GT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Total </w:t>
            </w:r>
          </w:p>
        </w:tc>
      </w:tr>
      <w:tr>
        <w:trPr>
          <w:trHeight w:val="113" w:hRule="exact"/>
        </w:trPr>
        <w:tc>
          <w:tcPr>
            <w:tcW w:w="2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S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.3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6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.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2.956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EUQUE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ERATIV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PEN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33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80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745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O NEGRO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ERATIV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9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57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96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.451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. DE RIO NEGRO.DIRECC. PROV DE AGUAS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32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329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JUAN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ERATIVA-DECS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H.Cuesta del Viento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8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80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SE-ENERGIA PROV.SOCIEDAD DEL ESTADO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.00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CRUZ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UNICIPA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0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PS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.76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.86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8.627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FE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ERATIV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5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.46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.963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PESF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86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86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ERRA DEL FUEGO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ERATIV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7.16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9.68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P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1.91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9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4.818</w:t>
            </w:r>
          </w:p>
        </w:tc>
      </w:tr>
      <w:tr>
        <w:trPr>
          <w:trHeight w:val="113" w:hRule="exact"/>
        </w:trPr>
        <w:tc>
          <w:tcPr>
            <w:tcW w:w="2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tal general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790.35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537.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76.4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53.9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75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7.82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836.502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</w:rPr>
      </w:pPr>
      <w:r>
        <w:rPr>
          <w:sz w:val="16"/>
        </w:rPr>
        <w:t>.</w:t>
      </w:r>
      <w:r>
        <w:br w:type="page"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POTENCIA NOMINAL INSTALADA 2004 – TOTAL PAIS POR JURISDICCION - Valores en kW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46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276"/>
        <w:gridCol w:w="1134"/>
        <w:gridCol w:w="1276"/>
        <w:gridCol w:w="1275"/>
        <w:gridCol w:w="1142"/>
        <w:gridCol w:w="985"/>
        <w:gridCol w:w="992"/>
        <w:gridCol w:w="1134"/>
        <w:gridCol w:w="709"/>
        <w:gridCol w:w="567"/>
        <w:gridCol w:w="567"/>
        <w:gridCol w:w="1134"/>
      </w:tblGrid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OVINC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T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TV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DI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H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H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G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 xml:space="preserve">Total </w:t>
            </w:r>
          </w:p>
        </w:tc>
      </w:tr>
      <w:tr>
        <w:trPr>
          <w:trHeight w:val="113" w:hRule="exact"/>
        </w:trPr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lang w:val="en-US"/>
              </w:rPr>
            </w:pPr>
            <w:r>
              <w:rPr>
                <w:b/>
                <w:color w:val="000000"/>
                <w:sz w:val="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ENOS AI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25.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19.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3.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36.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.05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43.212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. FEDER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59.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10.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140.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.109.90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TAMARC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6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8.75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AC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6.3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.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26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18.642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UBU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.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.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0.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.16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32.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5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808.525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RDOB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8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9.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91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5.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48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269.937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RRIENT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.9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7.63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5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678.583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NTRE RI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.4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89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45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990.295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ORMO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67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.977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.B.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50.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20.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0.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742.34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JUJU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.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25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.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11.914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 PAMP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3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94.112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 RIO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.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95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8.552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NDOZ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7.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1.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8.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0.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59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4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27.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425.356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SION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.3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60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1.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14.236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EUQU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1.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33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247.8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5.476.345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O NEG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4.2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.93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8.6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62.849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. DEL ESTE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94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70.547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L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4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9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.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5.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.25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7.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064.611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JU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1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.9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45.456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CRU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2.3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.86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6.627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F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6.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.32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30.823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ERRA DEL FU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9.0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4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14.498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UCUM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34.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6.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6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2.3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181.955</w:t>
            </w:r>
          </w:p>
        </w:tc>
      </w:tr>
      <w:tr>
        <w:trPr>
          <w:trHeight w:val="113" w:hRule="exact"/>
        </w:trPr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tal gene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.453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573.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831.3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.603.4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92.3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974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8.924.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018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8.8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.799.042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articipación Porcent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7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1,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7,8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5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,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4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1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0,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0.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sz w:val="16"/>
        </w:rPr>
        <w:t>Este total incluye la potencia instalada en Centrales Privadas, Estado Nacional, Binacionales, Estados Provinciales, Cooperativas y Municipalidades.</w:t>
      </w:r>
    </w:p>
    <w:p>
      <w:pPr>
        <w:pStyle w:val="Heading1"/>
        <w:numPr>
          <w:ilvl w:val="0"/>
          <w:numId w:val="0"/>
        </w:numPr>
        <w:ind w:left="0" w:right="453" w:hanging="0"/>
        <w:rPr>
          <w:rFonts w:ascii="Arial" w:hAnsi="Arial" w:cs="Arial"/>
        </w:rPr>
      </w:pPr>
      <w:r>
        <w:rPr>
          <w:rFonts w:cs="Arial" w:ascii="Arial" w:hAnsi="Arial"/>
        </w:rPr>
        <w:t>GENERACION DE ENERGIA ELECTRIC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La información proviene de la Base de Datos de la Dirección Nacional de Prospectiva de la Secretaría de Energía. Es aportada por los propios operadores y corresponde a las centrales de todo el país (Interconectadas y Aisladas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Contiene los valores que corresponden a la producción bruta de energía, la que, sumada a la generación de Autogeneradores y Cogeneradores del MEM y MEMSP, a la Importación y Exportación y a las Pérdidas por Bombeo, determina la Oferta de Generación total del paí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En el segundo cuadro de generación de energía eléctrica se presenta la caracterización de la producción por tipo de Operador y por tipo de equipamiento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En esta información no se incluyen los datos de Autoproducción de Energía Eléctric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  <w:r>
        <w:br w:type="page"/>
      </w:r>
    </w:p>
    <w:p>
      <w:pPr>
        <w:pStyle w:val="Normal1"/>
        <w:numPr>
          <w:ilvl w:val="0"/>
          <w:numId w:val="0"/>
        </w:numPr>
        <w:ind w:left="0" w:hanging="0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GENERACION DE ENERGIA ELECTRICA ASOCIADA A REDES DE TRANSPORTE Y DISTRIBUCION - TOTAL PAIS</w:t>
      </w:r>
    </w:p>
    <w:p>
      <w:pPr>
        <w:pStyle w:val="Heading2"/>
        <w:ind w:hanging="0"/>
        <w:rPr/>
      </w:pPr>
      <w:r>
        <w:rPr/>
        <w:t>AÑO 2004 – EN MWh</w:t>
      </w:r>
    </w:p>
    <w:tbl>
      <w:tblPr>
        <w:tblW w:w="15163" w:type="dxa"/>
        <w:jc w:val="left"/>
        <w:tblInd w:w="-719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76"/>
        <w:gridCol w:w="1341"/>
        <w:gridCol w:w="940"/>
        <w:gridCol w:w="805"/>
        <w:gridCol w:w="1073"/>
        <w:gridCol w:w="940"/>
        <w:gridCol w:w="940"/>
        <w:gridCol w:w="1073"/>
        <w:gridCol w:w="671"/>
        <w:gridCol w:w="1208"/>
        <w:gridCol w:w="806"/>
        <w:gridCol w:w="939"/>
        <w:gridCol w:w="805"/>
        <w:gridCol w:w="671"/>
        <w:gridCol w:w="1475"/>
      </w:tblGrid>
      <w:tr>
        <w:trPr>
          <w:trHeight w:val="365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Jurisdiccion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C.C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DI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O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HI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s-ES_tradnl"/>
              </w:rPr>
              <w:t>NU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TG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TV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SOLAR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eneración.</w:t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Bruta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utog.</w:t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ercados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mportac.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xportac.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Bombeo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4"/>
              <w:tabs>
                <w:tab w:val="clear" w:pos="1681"/>
                <w:tab w:val="left" w:pos="1398" w:leader="none"/>
              </w:tabs>
              <w:ind w:right="716" w:hanging="0"/>
              <w:rPr>
                <w:sz w:val="12"/>
              </w:rPr>
            </w:pPr>
            <w:r>
              <w:rPr>
                <w:sz w:val="12"/>
              </w:rPr>
              <w:t xml:space="preserve">oferta de </w:t>
            </w:r>
          </w:p>
          <w:p>
            <w:pPr>
              <w:pStyle w:val="Heading4"/>
              <w:tabs>
                <w:tab w:val="clear" w:pos="1681"/>
                <w:tab w:val="left" w:pos="1398" w:leader="none"/>
              </w:tabs>
              <w:ind w:right="716" w:hanging="0"/>
              <w:rPr>
                <w:rFonts w:eastAsia="Arial Unicode MS"/>
              </w:rPr>
            </w:pPr>
            <w:r>
              <w:rPr>
                <w:sz w:val="12"/>
              </w:rPr>
              <w:t>Generación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ENOS AIRES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3.848.013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 xml:space="preserve">166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0.067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2.903.329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953.905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3.246.809   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0.962.289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20.353   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10.982.642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P.FED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10.371.443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4.411.575   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4.783.018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14.783.018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TAMARCA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2.567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2.567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2.567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DOBA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409.931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600.658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4.965.274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194.740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1.056.655   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7.227.258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123.234 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7.104.024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RIENTES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3.852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6.074.431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28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6.078.311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6.927.964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3.569 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13.002.706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CO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6.846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6.846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6.846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UBUT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438.215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33.207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53.115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3.326.939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345.434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4.196.910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4.196.910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TRE RIOS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2.868.542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2.868.542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260.135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2.281.020 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847.657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OSA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2.492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2.492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283.244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285.736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.B.A.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9.321.359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869.311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0.190.670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673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10.213.343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UJUY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13.867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105.349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11.380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70   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130.666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360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155.026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PAMPA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4.294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3.353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265.636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273.283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273.283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RIOJA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60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10.551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10.611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 xml:space="preserve">10.611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NDOZA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2.145.201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6.126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2.381.499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347.993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 xml:space="preserve">91.619   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4.972.438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19.212 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4.953.226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SIONES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85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318.555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439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319.079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140.201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459.279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EUQUEN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4.769.716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22.146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686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2.370.756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.199.117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8.362.420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7950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18.590.370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NEGRO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14.616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1.220.212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12.865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1.247.693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010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1.273.703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TA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1.858.708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12.446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226.853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1.550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1.409.336   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3.508.893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.858.624 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1.650.269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JUAN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14.765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401.719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4.700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421.183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421.183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CRUZ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81.478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5.224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345.689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432.392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3185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815.577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FE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 xml:space="preserve">205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59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 xml:space="preserve">82.378   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82.642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 xml:space="preserve">82.642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go del ESTERO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2.850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131.934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2.777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137.562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137.562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. DEL FUEGO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3.380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284.944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288.324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288.324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CUMAN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4.662.484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11.249  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152.033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47.497   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4.873.262  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4.873.262   </w:t>
            </w:r>
          </w:p>
        </w:tc>
      </w:tr>
      <w:tr>
        <w:trPr>
          <w:trHeight w:val="206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tal general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37.825.071   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236.697   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72.446   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30.445.116   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7.868.603   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4.632.978   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10.298.372   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70   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91.379.353   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704.531   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7.611.544   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4.143.214   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142.446   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95.409.768   </w:t>
            </w:r>
          </w:p>
        </w:tc>
      </w:tr>
      <w:tr>
        <w:trPr>
          <w:trHeight w:val="247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ticip.Porcentual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,4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%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1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,3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6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,1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3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575" w:type="dxa"/>
            <w:gridSpan w:val="6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 Neuquén la Generación de Capex ha sido ingresada en su totalidad como Generador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586" w:dyaOrig="5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79.9pt;height:27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39734198" r:id="rId2"/>
        </w:object>
        <w:object w:dxaOrig="14268" w:dyaOrig="37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85pt;margin-top:291.75pt;width:702pt;height:18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78572952" r:id="rId4"/>
        </w:objec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CONSUMO DE COMBUSTIBL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Los datos se presentan en diferentes cuadros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Consumo anual de combustibles utilizados para producción de energía eléctrica de servicio público por tipo de combustible y por jurisdicción provinci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Consumo mensual por tipo de combustib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Consumo anual por tipo de combustible y tipo de generación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Esta información proviene de la Base de Datos de la Dirección Nacional de Prospectiva de la Secretaría de Energía, es proporcionada por los propios operadores y corresponde a los datos de todo el país (Centrales Interconectadas y Aisladas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tbl>
      <w:tblPr>
        <w:tblW w:w="990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19"/>
        <w:gridCol w:w="1401"/>
        <w:gridCol w:w="1351"/>
        <w:gridCol w:w="1250"/>
        <w:gridCol w:w="1200"/>
        <w:gridCol w:w="1180"/>
        <w:gridCol w:w="1200"/>
        <w:gridCol w:w="1200"/>
      </w:tblGrid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eastAsia="Arial Unicode MS" w:cs="Arial"/>
                <w:sz w:val="20"/>
                <w:szCs w:val="16"/>
              </w:rPr>
            </w:r>
          </w:p>
        </w:tc>
        <w:tc>
          <w:tcPr>
            <w:tcW w:w="5202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16"/>
              </w:rPr>
              <w:t>Evolución de la Generación por tipo de Combustibl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/>
                <w:b/>
                <w:bCs/>
                <w:sz w:val="20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eastAsia="Arial Unicode MS" w:cs="Arial"/>
                <w:sz w:val="20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eastAsia="Arial Unicode MS" w:cs="Arial"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sz w:val="16"/>
                <w:szCs w:val="1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Generación  </w:t>
            </w:r>
          </w:p>
        </w:tc>
        <w:tc>
          <w:tcPr>
            <w:tcW w:w="13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Año 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érmica Total 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Gas Natural 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Fuel Oil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Gas Oil 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Carbón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/>
                <w:sz w:val="16"/>
                <w:szCs w:val="16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MWh 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MWh 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MWh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MWh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MWh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0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46.084.638 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42.381.108 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2.224.105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421.321 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1.058.104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1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38.929.416 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37.523.851 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500.354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326.396 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578.814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2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34.945.497 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34.378.880 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135.915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273.356 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157.346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3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42.288.293 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41.420.076 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413.702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273.475 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181.04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4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52.983.015 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48.530.877 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3.003.233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539.497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909.408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sz w:val="16"/>
                <w:szCs w:val="1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32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>Participación de los Combustibles en la Generación Térmic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/>
                <w:b/>
                <w:bCs/>
                <w:sz w:val="20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/>
                <w:b/>
                <w:bCs/>
                <w:sz w:val="20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volución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ño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as Natural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Fuel Oil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Gas Oil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arbon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0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2,0%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,8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9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,3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1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6,4%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3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8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5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2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8,4%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8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3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7,9%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0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4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1,6%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,7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7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sz w:val="16"/>
                <w:szCs w:val="1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sz w:val="16"/>
                <w:szCs w:val="1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16"/>
              </w:rPr>
              <w:t>Participación de los Combustibles en la Generación Total del País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volución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ño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as Natural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Fuel Oil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Gas Oil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arbon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ranio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Hidro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olica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0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2,3%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,7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3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,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5,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1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5,2%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7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,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4,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2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4,9%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2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2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,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6,7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3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9,5%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%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2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,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0,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1%</w:t>
            </w:r>
          </w:p>
        </w:tc>
      </w:tr>
      <w:tr>
        <w:trPr>
          <w:trHeight w:val="270" w:hRule="atLeast"/>
        </w:trPr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4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3,1%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,3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0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,6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3,3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1%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object w:dxaOrig="9008" w:dyaOrig="84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49.15pt;height:423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48377802" r:id="rId6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object w:dxaOrig="13873" w:dyaOrig="37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691.55pt;height:187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549286160" r:id="rId8"/>
        </w:objec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w:object w:dxaOrig="8415" w:dyaOrig="37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19.85pt;height:188.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850048907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11735" w:dyaOrig="7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590.5pt;height:387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148728154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right="453" w:hanging="0"/>
        <w:rPr>
          <w:rFonts w:ascii="Arial" w:hAnsi="Arial" w:cs="Arial"/>
        </w:rPr>
      </w:pPr>
      <w:r>
        <w:rPr>
          <w:rFonts w:cs="Arial" w:ascii="Arial" w:hAnsi="Arial"/>
        </w:rPr>
        <w:t>AUTOPRODUCTOR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Los Autoproductores poseen generación propia. En los cuadros que se adjuntan están considerados todos los autoproductores, incluyendo aquellos que son agentes del MEM y del MEMSP, como Autogeneradore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Estos últimos pueden comprar y vender energía en el MEM, pero los denominados Autoproductores, también reciben y entregan energía en los mercados locales de las distribuidoras, además de producir para sí mismo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Los cuadros que se presentan en este capítulo corresponden a la producción de energía eléctrica que los autoproductores han generado para consumo propio (generación bruta), lo recibido y lo entregado, datos que han informado a la Base de Datos de la Dirección Nacional de Prospectiv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Una parte del consumo de Autoproducción debe sumarse a los consumos de usuarios finales de las distribuidoras en los usos correspondientes, ya que se trata de consumos reales que no han sido provistos por la generación y distribución del “Servicio Público”. Este consumo de Autoproducción es entonces el saldo de lo generado neto propio menos el entregado a la red (independientemente de que sea al mercado mayorista o local), valor que se presenta en la última columna del cuadro de Consumo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Se presenta asimismo la información de la Potencia Instalada y el Consumo de Combustibles correspondient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Se incluyen como elementos adicionales para ampliar la información, las planillas correspondientes a la clasificación de los Autoproductores por código CIIU, en lo que se refiere a Potencia Instalada, Producción de energía eléctrica y Consumo de Combustible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ind w:left="0" w:hanging="0"/>
        <w:rPr/>
      </w:pPr>
      <w:r>
        <w:rPr/>
        <w:t>Resulta importante resaltar que en muchos casos los autoproductores, utilizan combustibles alternativos, provenientes de procesos industriales, o efectivamente residuos vegetales, tal el caso del uso del  Gas de cola, Leña, Bagazo, Cáscara de girasol, Aserrín de quebracho, Licor negro y Marlo de Maíz. Esto tiene su importancia ante la necesidad de informar sobre tópicos no siempre conocidos, y que indudablemente representan un estado de situación del aprovechamiento de fuentes de energía diversa, a nivel de combustibles  para generación de energía eléctrica en pequeña escala, que no siempre es reconocida por  los usuarios de la información y los interesados en estos temas.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object w:dxaOrig="10844" w:dyaOrig="76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85pt;margin-top:0pt;width:693pt;height:462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901125064" r:id="rId1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13" w:leader="none"/>
          <w:tab w:val="center" w:pos="12616" w:leader="none"/>
        </w:tabs>
        <w:ind w:left="0" w:right="-142" w:hanging="0"/>
        <w:rPr>
          <w:b/>
          <w:b/>
          <w:sz w:val="16"/>
          <w:lang w:val="en-US" w:eastAsia="en-US"/>
        </w:rPr>
      </w:pPr>
      <w:r>
        <w:object w:dxaOrig="15947" w:dyaOrig="75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3.25pt;margin-top:9.2pt;width:727.1pt;height:417.5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905002039" r:id="rId16"/>
        </w:object>
      </w:r>
      <w:r>
        <w:rPr>
          <w:b/>
          <w:color w:val="FF0000"/>
          <w:sz w:val="16"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13" w:leader="none"/>
          <w:tab w:val="center" w:pos="12616" w:leader="none"/>
        </w:tabs>
        <w:ind w:left="0" w:right="-142" w:hanging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13" w:leader="none"/>
          <w:tab w:val="center" w:pos="12616" w:leader="none"/>
        </w:tabs>
        <w:ind w:left="0" w:right="-142" w:hanging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tab/>
      </w:r>
      <w:r>
        <w:br w:type="page"/>
      </w:r>
    </w:p>
    <w:p>
      <w:pPr>
        <w:pStyle w:val="Heading3"/>
        <w:numPr>
          <w:ilvl w:val="0"/>
          <w:numId w:val="0"/>
        </w:numPr>
        <w:ind w:left="0" w:right="453" w:hanging="0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  <w:t>Consumo de Energía Elécrica de Autoproductores por provincia-Año 2004</w:t>
      </w:r>
    </w:p>
    <w:tbl>
      <w:tblPr>
        <w:tblW w:w="100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015"/>
        <w:gridCol w:w="974"/>
        <w:gridCol w:w="1269"/>
        <w:gridCol w:w="1097"/>
        <w:gridCol w:w="1035"/>
        <w:gridCol w:w="1190"/>
        <w:gridCol w:w="1200"/>
        <w:gridCol w:w="1280"/>
      </w:tblGrid>
      <w:tr>
        <w:trPr>
          <w:trHeight w:val="270" w:hRule="atLeast"/>
        </w:trPr>
        <w:tc>
          <w:tcPr>
            <w:tcW w:w="75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NSUMO DE ENERGIA ELECTRICA DE AUTOPRODUCTORES POR PROVINCIA-EN MWh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OVINCIA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°</w:t>
              <w:br/>
              <w:t>GRUPOS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NERGIA</w:t>
              <w:br/>
              <w:t>RECIBIDA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nergía Entregada  (2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n.Entreg-Ptas Propias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nergía Generada Bruta (3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nergía Generada Neta (4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nsumo (5)= (4)-(2)</w:t>
            </w:r>
          </w:p>
        </w:tc>
      </w:tr>
      <w:tr>
        <w:trPr>
          <w:trHeight w:val="25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ENOS AIRES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711.68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 xml:space="preserve">23.25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362.8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281.5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258.342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TAMARCA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7.27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.4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.9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.917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C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.23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.2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.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.800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UBUT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683.86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</w:t>
            </w:r>
            <w:r>
              <w:rPr>
                <w:rFonts w:cs="Arial"/>
                <w:sz w:val="16"/>
                <w:szCs w:val="16"/>
              </w:rPr>
              <w:t xml:space="preserve">8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512.2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474.8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474.854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iudad de BUENOS AIRES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.0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5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DOBA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1.57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126.931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.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4.1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9.76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.833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RIENTES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.03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9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TRE RIOS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39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OSA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6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</w:t>
            </w:r>
            <w:r>
              <w:rPr>
                <w:rFonts w:cs="Arial"/>
                <w:sz w:val="16"/>
                <w:szCs w:val="16"/>
              </w:rPr>
              <w:t xml:space="preserve">240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96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723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AN BUENOS AIRES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233.08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177.128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9.3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5.2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8.090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UJUY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4.77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 xml:space="preserve">15.163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1.7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5.8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0.727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PAMPA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</w:t>
            </w:r>
            <w:r>
              <w:rPr>
                <w:rFonts w:cs="Arial"/>
                <w:sz w:val="16"/>
                <w:szCs w:val="16"/>
              </w:rPr>
              <w:t xml:space="preserve">839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4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35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520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RIOJA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.1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NDOZA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.23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</w:t>
            </w:r>
            <w:r>
              <w:rPr>
                <w:rFonts w:cs="Arial"/>
                <w:sz w:val="16"/>
                <w:szCs w:val="16"/>
              </w:rPr>
              <w:t xml:space="preserve">1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.9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.9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.945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SIONES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.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 xml:space="preserve">47.765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.4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5.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1.4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3.638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EUQUEN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9.76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 xml:space="preserve">42.376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8.09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9.6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7.28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4.905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NEGR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.44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 xml:space="preserve">19.133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3.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1.67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2.540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TA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.3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</w:t>
            </w:r>
            <w:r>
              <w:rPr>
                <w:rFonts w:cs="Arial"/>
                <w:sz w:val="16"/>
                <w:szCs w:val="16"/>
              </w:rPr>
              <w:t xml:space="preserve">901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.5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.17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.277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JUAN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9.4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.8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.0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.034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LUIS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.3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1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1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148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CRUZ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.3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387.86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199.2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180.1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2.309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F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705.27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2.08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5.5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7.05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4.968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IAGO DEL ESTER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4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45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454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IERRA DEL FUEG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.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</w:t>
            </w:r>
            <w:r>
              <w:rPr>
                <w:rFonts w:cs="Arial"/>
                <w:sz w:val="16"/>
                <w:szCs w:val="16"/>
              </w:rPr>
              <w:t xml:space="preserve">775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.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2.4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1.1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0.327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CUMAN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0.78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1.035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7.8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5.4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4.407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TAL AÑO 20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.85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.581.00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45.50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64.82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.881.4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.621.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.776.294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color w:val="FF0000"/>
          <w:sz w:val="20"/>
          <w:u w:val="single"/>
          <w:lang w:val="en-US" w:eastAsia="en-US"/>
        </w:rPr>
      </w:pPr>
      <w:r>
        <w:rPr>
          <w:b/>
          <w:color w:val="FF0000"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FF0000"/>
          <w:sz w:val="20"/>
          <w:u w:val="single"/>
          <w:lang w:val="en-US" w:eastAsia="en-US"/>
        </w:rPr>
      </w:pPr>
      <w:r>
        <w:rPr>
          <w:b/>
          <w:color w:val="FF0000"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FF0000"/>
          <w:sz w:val="20"/>
          <w:u w:val="single"/>
          <w:lang w:val="en-US" w:eastAsia="en-US"/>
        </w:rPr>
      </w:pPr>
      <w:r>
        <w:rPr>
          <w:b/>
          <w:color w:val="FF0000"/>
          <w:sz w:val="20"/>
          <w:u w:val="single"/>
          <w:lang w:val="en-US" w:eastAsia="en-US"/>
        </w:rPr>
        <w:object w:dxaOrig="14952" w:dyaOrig="769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712.85pt;height:385.7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2003089697" r:id="rId18"/>
        </w:objec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FF0000"/>
          <w:sz w:val="20"/>
          <w:u w:val="single"/>
          <w:lang w:val="en-US" w:eastAsia="en-US"/>
        </w:rPr>
      </w:pPr>
      <w:r>
        <w:rPr>
          <w:b/>
          <w:color w:val="FF0000"/>
          <w:sz w:val="20"/>
          <w:u w:val="single"/>
          <w:lang w:val="en-US" w:eastAsia="en-US"/>
        </w:rPr>
        <w:object w:dxaOrig="16653" w:dyaOrig="1041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7.15pt;margin-top:8.55pt;width:702pt;height:485.5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872048675" r:id="rId20"/>
        </w:object>
      </w:r>
    </w:p>
    <w:p>
      <w:pPr>
        <w:pStyle w:val="Heading3"/>
        <w:numPr>
          <w:ilvl w:val="0"/>
          <w:numId w:val="0"/>
        </w:numPr>
        <w:ind w:left="0" w:right="45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GENERACION DE ENERGIA ELECTRICA DE AUTOPRODUCTORES - POR ACTIVIDAD Y CODIGO CIIU - AÑO 2004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  <w:object w:dxaOrig="15956" w:dyaOrig="1001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18.3pt;margin-top:0pt;width:731.15pt;height:456.3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85440416" r:id="rId22"/>
        </w:object>
      </w:r>
      <w:r>
        <w:br w:type="page"/>
      </w:r>
    </w:p>
    <w:p>
      <w:pPr>
        <w:pStyle w:val="Normal"/>
        <w:rPr>
          <w:b/>
          <w:b/>
          <w:color w:val="FF0000"/>
          <w:sz w:val="6"/>
          <w:u w:val="single"/>
          <w:lang w:val="en-US" w:eastAsia="en-US"/>
        </w:rPr>
      </w:pPr>
      <w:r>
        <w:rPr>
          <w:b/>
          <w:color w:val="FF0000"/>
          <w:sz w:val="6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b/>
          <w:b/>
          <w:color w:val="FF0000"/>
          <w:sz w:val="6"/>
          <w:u w:val="single"/>
          <w:lang w:val="en-US" w:eastAsia="en-US"/>
        </w:rPr>
      </w:pPr>
      <w:r>
        <w:rPr>
          <w:b/>
          <w:color w:val="FF0000"/>
          <w:sz w:val="6"/>
          <w:u w:val="single"/>
          <w:lang w:val="en-US" w:eastAsia="en-US"/>
        </w:rPr>
        <w:object w:dxaOrig="10075" w:dyaOrig="943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32.1pt;width:640.85pt;height:450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256826276" r:id="rId2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14238" w:dyaOrig="940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710.15pt;height:464.0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242000714" r:id="rId2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right="4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icipación de los consumos en las jurisdicciones provinciales – </w:t>
      </w:r>
    </w:p>
    <w:p>
      <w:pPr>
        <w:pStyle w:val="Heading1"/>
        <w:ind w:right="4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ores expresados en MWh y en porciento-AÑO 2004</w:t>
      </w:r>
    </w:p>
    <w:p>
      <w:pPr>
        <w:pStyle w:val="Normal"/>
        <w:tabs>
          <w:tab w:val="clear" w:pos="708"/>
          <w:tab w:val="left" w:pos="2242" w:leader="none"/>
          <w:tab w:val="left" w:pos="4070" w:leader="none"/>
          <w:tab w:val="left" w:pos="6043" w:leader="none"/>
          <w:tab w:val="left" w:pos="7603" w:leader="none"/>
        </w:tabs>
        <w:rPr>
          <w:rFonts w:ascii="Times New Roman" w:hAnsi="Times New Roman" w:cs="Times New Roman"/>
          <w:b/>
          <w:b/>
          <w:color w:val="000000"/>
          <w:sz w:val="16"/>
        </w:rPr>
      </w:pPr>
      <w:r>
        <w:rPr>
          <w:rFonts w:cs="Times New Roman" w:ascii="Times New Roman" w:hAnsi="Times New Roman"/>
          <w:b/>
          <w:color w:val="000000"/>
          <w:sz w:val="16"/>
        </w:rPr>
      </w:r>
    </w:p>
    <w:tbl>
      <w:tblPr>
        <w:tblW w:w="9880" w:type="dxa"/>
        <w:jc w:val="left"/>
        <w:tblInd w:w="-1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60"/>
        <w:gridCol w:w="1460"/>
        <w:gridCol w:w="880"/>
        <w:gridCol w:w="1260"/>
        <w:gridCol w:w="980"/>
        <w:gridCol w:w="1340"/>
        <w:gridCol w:w="940"/>
        <w:gridCol w:w="1360"/>
      </w:tblGrid>
      <w:tr>
        <w:trPr>
          <w:trHeight w:val="255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Jurisdicción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istribución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operativas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GU MEM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TOTAL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%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Wh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pital Federal y GBA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25.284.544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,8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4.886.590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,2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30.171.134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enos Aires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3.192.363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,9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3.026.30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,3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4.108.150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,8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10.326.816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tamarca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347.902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,6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911.436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,4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1.259.338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co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864.870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1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17.67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9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26.616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9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909.158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ubut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11.243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940.31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,6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2.866.012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,1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3.817.573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órdoba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2.835.585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,1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1.316.15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,8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414.567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1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4.566.304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rientes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711.226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,4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16.96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9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167.602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,7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895.794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tre Ríos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1.066.587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,9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437.00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,2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166.716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0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1.670.306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osa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326.845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,1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15.02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1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25.059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8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366.928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ujuy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458.086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,0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153.065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,0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611.151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Pampa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</w:t>
            </w:r>
            <w:r>
              <w:rPr>
                <w:rFonts w:cs="Arial"/>
                <w:sz w:val="16"/>
                <w:szCs w:val="16"/>
              </w:rPr>
              <w:t xml:space="preserve">3.715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411.48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1.336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416.536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Rioja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536.605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,5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146.850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,5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683.455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ndoza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2.506.577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,3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509.73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,1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882.420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,6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3.898.729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siones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554.624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,7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374.83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,3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929.459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euquén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493.871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,2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442.62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,2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816.937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,6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1.753.432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ío Negro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654.797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,3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173.82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,7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355.505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,0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1.184.129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ta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904.440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9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49.010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,1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953.450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Juan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697.140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,9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32.29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5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541.407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,6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1.270.845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Luis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688.551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,8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219.469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,2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908.020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Cruz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255.933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,6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19.66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0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370.867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,4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646.464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Fe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3.791.709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,3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556.27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3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2.381.136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,4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6.729.121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go del Estero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485.249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,8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4.65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44.300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3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534.200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ierra del Fuego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117.917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,6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140.59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,4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258.515 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cumán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1.335.139 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4,1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252.953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,9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1.588.092 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48.125.518 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3,0%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8.435.429 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,0%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19.788.003 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5,9%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76.348.950 </w:t>
            </w:r>
          </w:p>
        </w:tc>
      </w:tr>
    </w:tbl>
    <w:p>
      <w:pPr>
        <w:pStyle w:val="Normal"/>
        <w:tabs>
          <w:tab w:val="clear" w:pos="708"/>
          <w:tab w:val="left" w:pos="2242" w:leader="none"/>
          <w:tab w:val="left" w:pos="4070" w:leader="none"/>
          <w:tab w:val="left" w:pos="6043" w:leader="none"/>
          <w:tab w:val="left" w:pos="7603" w:leader="none"/>
        </w:tabs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2525" w:leader="none"/>
          <w:tab w:val="left" w:pos="4094" w:leader="none"/>
          <w:tab w:val="left" w:pos="5705" w:leader="none"/>
          <w:tab w:val="left" w:pos="7330" w:leader="none"/>
          <w:tab w:val="left" w:pos="9062" w:leader="none"/>
          <w:tab w:val="left" w:pos="10838" w:leader="none"/>
          <w:tab w:val="left" w:pos="12463" w:leader="none"/>
          <w:tab w:val="left" w:pos="14088" w:leader="none"/>
          <w:tab w:val="left" w:pos="15614" w:leader="none"/>
          <w:tab w:val="left" w:pos="15794" w:leader="none"/>
        </w:tabs>
        <w:rPr/>
      </w:pPr>
      <w:r>
        <w:rPr/>
        <w:t>Balance Eléctrico Provincial</w:t>
      </w:r>
    </w:p>
    <w:tbl>
      <w:tblPr>
        <w:tblW w:w="14117" w:type="dxa"/>
        <w:jc w:val="left"/>
        <w:tblInd w:w="-3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4"/>
        <w:gridCol w:w="1216"/>
        <w:gridCol w:w="957"/>
        <w:gridCol w:w="1223"/>
        <w:gridCol w:w="1673"/>
        <w:gridCol w:w="818"/>
        <w:gridCol w:w="1480"/>
        <w:gridCol w:w="1386"/>
        <w:gridCol w:w="1176"/>
        <w:gridCol w:w="1137"/>
        <w:gridCol w:w="897"/>
      </w:tblGrid>
      <w:tr>
        <w:trPr>
          <w:trHeight w:val="264" w:hRule="atLeast"/>
        </w:trPr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ERGIA ELECTRICA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CAMBIOS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1)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2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(1)-(2)]/(1)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MANDA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MANDA</w:t>
            </w:r>
          </w:p>
        </w:tc>
        <w:tc>
          <w:tcPr>
            <w:tcW w:w="28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VENIENTE DE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6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>PROVINCIALES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cturación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ÑO 200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 DEL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 DEL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neración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conectada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cibid.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Usuario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érdidas</w:t>
            </w:r>
          </w:p>
        </w:tc>
      </w:tr>
      <w:tr>
        <w:trPr>
          <w:trHeight w:val="249" w:hRule="atLeast"/>
        </w:trPr>
        <w:tc>
          <w:tcPr>
            <w:tcW w:w="2154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M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MSP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islada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 Despachad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ras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ntas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nal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154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 CAMMESA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Autoprod.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/>
                <w:color w:val="FF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JURISDICCION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Wh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Wh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154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APITAL FEDERAL Y GB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33.177.932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30.697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4.995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.203.63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.171.1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,17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BUENOS AIRE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1.361.256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8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.23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6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7.884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30.697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.349.6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0.326.816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01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ATAMARC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422.418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567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4.179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color w:val="FF0000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429.16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259.3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88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HAC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191.676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846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309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7.858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190.97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9.15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,66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HUBUT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910.350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.023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.115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8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color w:val="FF0000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972.0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817.57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55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RDOB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6.350.443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 xml:space="preserve">126.931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7.056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11.489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472.9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566.30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,46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RRIENTE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456.930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289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3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6.234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color w:val="FF0000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467.01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5.7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,94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NTRE RIO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.004.849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5.908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998.9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670.3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,44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ORMOS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554.816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492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240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309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7.23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6.9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,15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JUJUY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553.082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.900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.85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color w:val="FF0000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1.8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1.0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26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A PAMP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480.631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294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.363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839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24.893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22.271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1.74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6.5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,67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A RIOJ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756.344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643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5.76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3.45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57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ENDOZ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4.065.897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126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.782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1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 xml:space="preserve">125.906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color w:val="FF0000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252.7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898.7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32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IONE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894.385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9.062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47.765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326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260.9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9.45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,29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EUQUEN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900.773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.084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47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1.236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3.524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125.906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812.45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753.4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26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IO NEGR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084.402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3.962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.429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.148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209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28.417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274.73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184.1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,11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ALT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016.965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.236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.03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901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836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74.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3.45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25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AN JUAN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392.843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.765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color w:val="FF0000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407.60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.270.846  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72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AN LUI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016.028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3.647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color w:val="FF0000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29.67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908.019  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81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ANTA CRUZ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3.866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1.113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22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4.682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color w:val="FF0000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3.9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6.4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97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ANTA FE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8.728.113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3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2.066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4.663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725.7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729.12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,88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ANTIAGO DEL ESTER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625.032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6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27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31.274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3.537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5.6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4.19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,52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IERRA DEL FUEG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8.324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775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color w:val="FF0000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9.09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8.5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58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UCUMAN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787.099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.249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1.035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836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8.586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791.63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588.0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36%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color w:val="FF0000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15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21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81.821.914 </w:t>
            </w:r>
          </w:p>
        </w:tc>
        <w:tc>
          <w:tcPr>
            <w:tcW w:w="9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.509.106</w:t>
            </w:r>
          </w:p>
        </w:tc>
        <w:tc>
          <w:tcPr>
            <w:tcW w:w="122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86.391</w:t>
            </w:r>
          </w:p>
        </w:tc>
        <w:tc>
          <w:tcPr>
            <w:tcW w:w="167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63.664</w:t>
            </w:r>
          </w:p>
        </w:tc>
        <w:tc>
          <w:tcPr>
            <w:tcW w:w="81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196.694 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256.439 </w:t>
            </w:r>
          </w:p>
        </w:tc>
        <w:tc>
          <w:tcPr>
            <w:tcW w:w="138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256.440 </w:t>
            </w:r>
          </w:p>
        </w:tc>
        <w:tc>
          <w:tcPr>
            <w:tcW w:w="11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7.877.769</w:t>
            </w:r>
          </w:p>
        </w:tc>
        <w:tc>
          <w:tcPr>
            <w:tcW w:w="113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6.348.843</w:t>
            </w:r>
          </w:p>
        </w:tc>
        <w:tc>
          <w:tcPr>
            <w:tcW w:w="89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,12%</w:t>
            </w:r>
          </w:p>
        </w:tc>
      </w:tr>
      <w:tr>
        <w:trPr>
          <w:trHeight w:val="264" w:hRule="atLeast"/>
        </w:trPr>
        <w:tc>
          <w:tcPr>
            <w:tcW w:w="9521" w:type="dxa"/>
            <w:gridSpan w:val="7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Los datos de Jujuy, tienen incorporado el valor de la Empresa de Mercados Dispersos.</w:t>
            </w:r>
          </w:p>
        </w:tc>
        <w:tc>
          <w:tcPr>
            <w:tcW w:w="138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eastAsia="Arial Unicode MS" w:cs="Arial"/>
                <w:color w:val="FF0000"/>
                <w:sz w:val="20"/>
              </w:rPr>
            </w:r>
          </w:p>
        </w:tc>
        <w:tc>
          <w:tcPr>
            <w:tcW w:w="11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eastAsia="Arial Unicode MS" w:cs="Arial"/>
                <w:color w:val="FF0000"/>
                <w:sz w:val="20"/>
              </w:rPr>
            </w:r>
          </w:p>
        </w:tc>
        <w:tc>
          <w:tcPr>
            <w:tcW w:w="113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eastAsia="Arial Unicode MS" w:cs="Arial"/>
                <w:color w:val="FF0000"/>
                <w:sz w:val="20"/>
              </w:rPr>
            </w:r>
          </w:p>
        </w:tc>
        <w:tc>
          <w:tcPr>
            <w:tcW w:w="89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eastAsia="Arial Unicode MS" w:cs="Arial"/>
                <w:color w:val="FF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orient="landscape" w:w="16838" w:h="11906"/>
      <w:pgMar w:left="1304" w:right="1389" w:gutter="0" w:header="425" w:top="913" w:footer="425" w:bottom="73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altName w:val="Century Gothic"/>
    <w:charset w:val="00"/>
    <w:family w:val="swiss"/>
    <w:pitch w:val="variable"/>
  </w:font>
  <w:font w:name="Lithos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13467" w:leader="none"/>
      </w:tabs>
      <w:ind w:right="360" w:hanging="0"/>
      <w:rPr/>
    </w:pPr>
    <w:r>
      <w:rPr>
        <w:rStyle w:val="PageNumber"/>
        <w:sz w:val="22"/>
        <w:lang w:val="es-ES"/>
      </w:rPr>
      <w:t>SECRETARIA DE ENERGIA - DIRECCION NACIONAL DE PROSPECTIVA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1" w:color="000000"/>
      </w:pBdr>
      <w:ind w:right="141" w:hanging="0"/>
      <w:rPr>
        <w:b/>
        <w:b/>
        <w:i/>
        <w:i/>
        <w:sz w:val="28"/>
        <w:lang w:val="es-ES"/>
      </w:rPr>
    </w:pPr>
    <w:r>
      <w:rPr>
        <w:rFonts w:eastAsia="Arial"/>
        <w:b/>
        <w:i/>
        <w:sz w:val="28"/>
        <w:lang w:val="es-ES"/>
      </w:rPr>
      <w:t xml:space="preserve">   </w:t>
    </w:r>
    <w:r>
      <w:rPr>
        <w:b/>
        <w:i/>
        <w:sz w:val="28"/>
        <w:lang w:val="es-ES"/>
      </w:rPr>
      <w:t>Informe del Sector Eléctrico – Año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uto" w:line="360" w:before="240" w:after="60"/>
      <w:jc w:val="both"/>
      <w:outlineLvl w:val="0"/>
    </w:pPr>
    <w:rPr>
      <w:rFonts w:ascii="Albertus Medium;Century Gothic" w:hAnsi="Albertus Medium;Century Gothic" w:cs="Albertus Medium;Century Gothic"/>
      <w:b/>
      <w:smallCaps/>
      <w:kern w:val="2"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both"/>
      <w:outlineLvl w:val="1"/>
    </w:pPr>
    <w:rPr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360" w:before="120" w:after="120"/>
      <w:jc w:val="both"/>
      <w:outlineLvl w:val="2"/>
    </w:pPr>
    <w:rPr>
      <w:rFonts w:ascii="Lithos Light" w:hAnsi="Lithos Light" w:cs="Lithos Light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1" w:leader="none"/>
      </w:tabs>
      <w:ind w:right="716" w:hanging="0"/>
      <w:jc w:val="center"/>
      <w:outlineLvl w:val="3"/>
    </w:pPr>
    <w:rPr>
      <w:rFonts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Normal1">
    <w:name w:val="Normal1"/>
    <w:basedOn w:val="Normal"/>
    <w:qFormat/>
    <w:pPr>
      <w:widowControl w:val="false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color w:val="FF0000"/>
      <w:sz w:val="16"/>
      <w:szCs w:val="16"/>
    </w:rPr>
  </w:style>
  <w:style w:type="paragraph" w:styleId="Xl48">
    <w:name w:val="xl48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 w:cs="Arial"/>
      <w:color w:val="FF0000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color w:val="FF0000"/>
      <w:sz w:val="16"/>
      <w:szCs w:val="1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 w:cs="Arial"/>
      <w:color w:val="FF0000"/>
      <w:sz w:val="16"/>
      <w:szCs w:val="16"/>
    </w:rPr>
  </w:style>
  <w:style w:type="paragraph" w:styleId="Xl53">
    <w:name w:val="xl53"/>
    <w:basedOn w:val="Normal"/>
    <w:qFormat/>
    <w:pPr>
      <w:spacing w:before="100" w:after="100"/>
    </w:pPr>
    <w:rPr>
      <w:rFonts w:eastAsia="Arial Unicode MS" w:cs="Arial"/>
      <w:color w:val="FF0000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color w:val="FF0000"/>
      <w:sz w:val="16"/>
      <w:szCs w:val="16"/>
    </w:rPr>
  </w:style>
  <w:style w:type="paragraph" w:styleId="Xl55">
    <w:name w:val="xl55"/>
    <w:basedOn w:val="Normal"/>
    <w:qFormat/>
    <w:pPr>
      <w:spacing w:before="100" w:after="100"/>
    </w:pPr>
    <w:rPr>
      <w:rFonts w:eastAsia="Arial Unicode MS" w:cs="Arial"/>
      <w:color w:val="FF0000"/>
      <w:sz w:val="16"/>
      <w:szCs w:val="16"/>
    </w:rPr>
  </w:style>
  <w:style w:type="paragraph" w:styleId="Xl56">
    <w:name w:val="xl56"/>
    <w:basedOn w:val="Normal"/>
    <w:qFormat/>
    <w:pPr>
      <w:pBdr>
        <w:bottom w:val="double" w:sz="6" w:space="0" w:color="000000"/>
      </w:pBdr>
      <w:spacing w:before="100" w:after="100"/>
    </w:pPr>
    <w:rPr>
      <w:rFonts w:eastAsia="Arial Unicode MS" w:cs="Arial"/>
      <w:color w:val="FF0000"/>
      <w:sz w:val="16"/>
      <w:szCs w:val="16"/>
    </w:rPr>
  </w:style>
  <w:style w:type="paragraph" w:styleId="Xl57">
    <w:name w:val="xl57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61">
    <w:name w:val="xl61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color w:val="0000FF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color w:val="0000FF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spacing w:before="100" w:after="100"/>
      <w:jc w:val="right"/>
    </w:pPr>
    <w:rPr>
      <w:rFonts w:eastAsia="Arial Unicode MS" w:cs="Arial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 w:val="16"/>
      <w:szCs w:val="16"/>
    </w:rPr>
  </w:style>
  <w:style w:type="paragraph" w:styleId="Xl68">
    <w:name w:val="xl68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uble" w:sz="6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sz w:val="16"/>
      <w:szCs w:val="16"/>
    </w:rPr>
  </w:style>
  <w:style w:type="paragraph" w:styleId="Xl78">
    <w:name w:val="xl78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color w:val="FF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7:54:00Z</dcterms:created>
  <dc:creator>Mercedes</dc:creator>
  <dc:description/>
  <dc:language>en-US</dc:language>
  <cp:lastModifiedBy>Mercedes</cp:lastModifiedBy>
  <cp:lastPrinted>2005-12-21T12:04:00Z</cp:lastPrinted>
  <dcterms:modified xsi:type="dcterms:W3CDTF">2005-12-21T17:01:00Z</dcterms:modified>
  <cp:revision>25</cp:revision>
  <dc:subject/>
  <dc:title/>
</cp:coreProperties>
</file>